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L Millenium 6" w:hAnsi="FL Millenium 6" w:cs="FL Millenium 6"/>
          <w:b/>
          <w:b/>
          <w:bCs/>
        </w:rPr>
      </w:pPr>
      <w:r>
        <w:rPr>
          <w:rFonts w:cs="FL Millenium 6" w:ascii="FL Millenium 6" w:hAnsi="FL Millenium 6"/>
          <w:b/>
          <w:bCs/>
        </w:rPr>
        <w:t>Wskazania dla kandydatów do s. Bierzmowania:</w:t>
      </w:r>
    </w:p>
    <w:p>
      <w:pPr>
        <w:pStyle w:val="Normal"/>
        <w:ind w:firstLine="360"/>
        <w:jc w:val="both"/>
        <w:rPr>
          <w:rFonts w:ascii="FL Millenium 6" w:hAnsi="FL Millenium 6" w:cs="FL Millenium 6"/>
          <w:b/>
          <w:b/>
          <w:bCs/>
        </w:rPr>
      </w:pPr>
      <w:r>
        <w:rPr>
          <w:rFonts w:cs="FL Millenium 6" w:ascii="FL Millenium 6" w:hAnsi="FL Millenium 6"/>
          <w:b/>
          <w:bCs/>
        </w:rPr>
      </w:r>
    </w:p>
    <w:p>
      <w:pPr>
        <w:pStyle w:val="Normal"/>
        <w:ind w:firstLine="360"/>
        <w:jc w:val="both"/>
        <w:rPr/>
      </w:pPr>
      <w:r>
        <w:rPr/>
        <w:t>-</w:t>
        <w:tab/>
        <w:t>Módl się do Ducha Świętego, na którego przyjście się przygotowujesz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poznaj się dokładnie z podstawowymi prawdami wiary zawartymi w katechizmie pt. „Wierzę” lub „Katechizm bierzmowanych”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miennie spełniaj swoje obowiązki względem Boga, bliźnich i siebie sam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acuj nad swoim charakter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ądź apostołem dla kolegów i koleżanek oraz włącz się w apostolstwo w swoim środowisk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taj Pismo św. wraz z rodziną lub sa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bieraj systematycznie poniższe kartki do jakiejś teczki i przyswajaj sobie ich treś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Raavi" w:hAnsi="Raavi" w:cs="Raavi"/>
        </w:rPr>
      </w:pPr>
      <w:r>
        <w:rPr>
          <w:rFonts w:cs="Raavi" w:ascii="Raavi" w:hAnsi="Raavi"/>
        </w:rPr>
        <w:t>Na owocną naukę – Szczęść Boże!</w:t>
      </w:r>
    </w:p>
    <w:p>
      <w:pPr>
        <w:pStyle w:val="Normal"/>
        <w:jc w:val="both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Umiem powiedzieć i napisać z pamięci podstawowe modlitwy: Chwała Ojcu..., Ojcze nasz..., Wierzę w Boga Ojca Wszechmogącego, Stworzyciela..., Zdrowaś Maryjo..., Anioł Pański..., Pod Twoją obronę..., Aniele Boży stróżu..., Wieczne odpoczywanie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Jakie są najważniejsze prawdy wiary?</w:t>
      </w:r>
    </w:p>
    <w:p>
      <w:pPr>
        <w:pStyle w:val="TextBodyIndent"/>
        <w:ind w:left="708" w:hanging="0"/>
        <w:jc w:val="both"/>
        <w:rPr/>
      </w:pPr>
      <w:r>
        <w:rPr/>
        <w:t>- Jest Jeden Bóg.</w:t>
      </w:r>
    </w:p>
    <w:p>
      <w:pPr>
        <w:pStyle w:val="TextBodyIndent"/>
        <w:ind w:left="708" w:hanging="0"/>
        <w:jc w:val="both"/>
        <w:rPr/>
      </w:pPr>
      <w:r>
        <w:rPr/>
        <w:t>- Bóg jest sędzią sprawiedliwym, który za dobre wynagradza, a za złe karze.</w:t>
      </w:r>
    </w:p>
    <w:p>
      <w:pPr>
        <w:pStyle w:val="TextBodyIndent"/>
        <w:ind w:left="708" w:hanging="0"/>
        <w:jc w:val="both"/>
        <w:rPr/>
      </w:pPr>
      <w:r>
        <w:rPr/>
        <w:t>- Są trzy Osoby Boskie: Bóg Ojciec, Syn Boży i Duch Święty.</w:t>
      </w:r>
    </w:p>
    <w:p>
      <w:pPr>
        <w:pStyle w:val="TextBodyIndent"/>
        <w:ind w:left="708" w:hanging="0"/>
        <w:jc w:val="both"/>
        <w:rPr/>
      </w:pPr>
      <w:r>
        <w:rPr/>
        <w:t>- Syn Boży stał się człowiekiem i umarł na krzyżu dla naszego zbawienia.</w:t>
      </w:r>
    </w:p>
    <w:p>
      <w:pPr>
        <w:pStyle w:val="TextBodyIndent"/>
        <w:ind w:left="708" w:hanging="0"/>
        <w:jc w:val="both"/>
        <w:rPr/>
      </w:pPr>
      <w:r>
        <w:rPr/>
        <w:t>- Dusza ludzka jest nieśmiertelna.</w:t>
      </w:r>
    </w:p>
    <w:p>
      <w:pPr>
        <w:pStyle w:val="TextBodyIndent"/>
        <w:ind w:left="708" w:hanging="0"/>
        <w:jc w:val="both"/>
        <w:rPr/>
      </w:pPr>
      <w:r>
        <w:rPr/>
        <w:t>- Łaska Boża jest do zbawienia koniecznie potrzebn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Jakie przykazania Bóg objawił nam przez Mojżesza?</w:t>
      </w:r>
    </w:p>
    <w:p>
      <w:pPr>
        <w:pStyle w:val="TextBodyIndent"/>
        <w:ind w:left="708" w:hanging="0"/>
        <w:jc w:val="both"/>
        <w:rPr/>
      </w:pPr>
      <w:r>
        <w:rPr/>
        <w:t>Jam jest Pan, Bóg twój, którym cię wywiódł z ziemi egipskiej, z domu niewoli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będziesz miał bogów cudzych przede mną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będziesz brał imienia Pana Boga twego nadaremno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amiętaj, abyś dzień święty święcił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Czcij ojca i matkę swoją, abyś długo żył i dobrze ci się powodziło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zabija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cudzołóż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kradni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mów fałszywego świadectwa przeciw bliźniemu twemu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pożądaj żony bliźniego twego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pożądaj żadnej rzeczy bliźniego tweg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Które przykazania są najważniejsze?</w:t>
      </w:r>
    </w:p>
    <w:p>
      <w:pPr>
        <w:pStyle w:val="TextBodyIndent"/>
        <w:ind w:left="708" w:hanging="0"/>
        <w:jc w:val="both"/>
        <w:rPr/>
      </w:pPr>
      <w:r>
        <w:rPr/>
        <w:t xml:space="preserve">Najważniejszymi przykazaniami są przykazania miłości, gdyż w nich streszczają się wszystkie inne. Brzmią następująco: </w:t>
      </w:r>
    </w:p>
    <w:p>
      <w:pPr>
        <w:pStyle w:val="TextBodyIndent"/>
        <w:ind w:left="708" w:hanging="0"/>
        <w:jc w:val="both"/>
        <w:rPr/>
      </w:pPr>
      <w:r>
        <w:rPr/>
        <w:t>1. Będziesz miłował Pana Boga twego z całego serca swego, z całej duszy swojej i ze wszystkich myśli swoich …</w:t>
      </w:r>
    </w:p>
    <w:p>
      <w:pPr>
        <w:pStyle w:val="TextBodyIndent"/>
        <w:ind w:left="708" w:hanging="0"/>
        <w:jc w:val="both"/>
        <w:rPr/>
      </w:pPr>
      <w:r>
        <w:rPr/>
        <w:t>2. … a bliźniego swego jak siebie sameg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Wymień nowe przykazania kościelne:</w:t>
      </w:r>
    </w:p>
    <w:p>
      <w:pPr>
        <w:pStyle w:val="Normal"/>
        <w:ind w:left="720" w:hanging="0"/>
        <w:jc w:val="both"/>
        <w:rPr/>
      </w:pPr>
      <w:r>
        <w:rPr/>
        <w:t>1. W niedzielę i święta nakazane uczestniczyć we Mszy świętej i powstrzymać się od prac niekoniecznych.</w:t>
      </w:r>
    </w:p>
    <w:p>
      <w:pPr>
        <w:pStyle w:val="Normal"/>
        <w:ind w:left="720" w:hanging="0"/>
        <w:jc w:val="both"/>
        <w:rPr/>
      </w:pPr>
      <w:r>
        <w:rPr/>
        <w:t>2. Przynajmniej raz w roku przystąpić do sakramentu pokuty.</w:t>
      </w:r>
    </w:p>
    <w:p>
      <w:pPr>
        <w:pStyle w:val="Tekstpodstawowywcity2"/>
        <w:spacing w:lineRule="auto" w:line="240"/>
        <w:ind w:left="720" w:hanging="0"/>
        <w:rPr/>
      </w:pPr>
      <w:r>
        <w:rPr/>
        <w:t>3. Przynajmniej raz w roku, w okresie wielkanocnym, przyjąć Komunię Świętą.</w:t>
      </w:r>
    </w:p>
    <w:p>
      <w:pPr>
        <w:pStyle w:val="Normal"/>
        <w:ind w:left="720" w:hanging="0"/>
        <w:jc w:val="both"/>
        <w:rPr/>
      </w:pPr>
      <w:r>
        <w:rPr/>
        <w:t>4. Zachowywać nakazane posty i wstrzemięźliwość od pokarmów mięsnych, a w okresach pokuty powstrzymywać się od udziału w zabawach.</w:t>
      </w:r>
    </w:p>
    <w:p>
      <w:pPr>
        <w:pStyle w:val="TextBodyIndent"/>
        <w:ind w:left="900" w:hanging="180"/>
        <w:jc w:val="both"/>
        <w:rPr/>
      </w:pPr>
      <w:r>
        <w:rPr/>
        <w:t>5. Troszczyć się o potrzeby wspólnoty Kościoła.</w:t>
      </w:r>
    </w:p>
    <w:p>
      <w:pPr>
        <w:pStyle w:val="TextBodyIndent"/>
        <w:ind w:left="720" w:hanging="360"/>
        <w:jc w:val="both"/>
        <w:rPr/>
      </w:pPr>
      <w:r>
        <w:rPr/>
        <w:t>6.</w:t>
        <w:tab/>
        <w:t>Jakie sakramenty święte ustanowił Pan Jezus?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hrzest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Bierzmowan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Eucharysti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kut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amaszczenie chorych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apłaństw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Małżeństwo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  <w:t xml:space="preserve">7. </w:t>
        <w:tab/>
        <w:t>Wymień warunki sakramentu pokuty.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>Rachunek sumienia.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>Żal za grzechy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>Mocne postanowienie poprawy.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>Szczera spowiedź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/>
        <w:t>Zadośćuczynienie Panu Bogu i bliźnim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Wymień cnoty Boskie.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3164" w:leader="none"/>
        </w:tabs>
        <w:jc w:val="both"/>
        <w:rPr/>
      </w:pPr>
      <w:r>
        <w:rPr/>
        <w:t>Wiara, Nadzieja, Miłość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Wymień cnoty kardynalne (główne).</w:t>
      </w:r>
    </w:p>
    <w:p>
      <w:pPr>
        <w:pStyle w:val="TextBodyIndent"/>
        <w:numPr>
          <w:ilvl w:val="3"/>
          <w:numId w:val="7"/>
        </w:numPr>
        <w:jc w:val="both"/>
        <w:rPr/>
      </w:pPr>
      <w:r>
        <w:rPr/>
        <w:t>Roztropność, Sprawiedliwość, Umiarkowanie, Męstwo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kie znasz najważniejsze dobre uczynki?</w:t>
      </w:r>
    </w:p>
    <w:p>
      <w:pPr>
        <w:pStyle w:val="TextBodyIndent"/>
        <w:numPr>
          <w:ilvl w:val="3"/>
          <w:numId w:val="7"/>
        </w:numPr>
        <w:rPr/>
      </w:pPr>
      <w:r>
        <w:rPr/>
        <w:t>Modlitwa, Post, Jałmużna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kie Chrystusowe rady odnajdziemy w Ewangelii? – Są to tzw. Rady Ewangeliczne:</w:t>
      </w:r>
    </w:p>
    <w:p>
      <w:pPr>
        <w:pStyle w:val="TextBodyIndent"/>
        <w:ind w:left="708" w:hanging="0"/>
        <w:jc w:val="both"/>
        <w:rPr/>
      </w:pPr>
      <w:r>
        <w:rPr/>
        <w:t>- Ubóstwo (oznacza rezygnację z niekoniecznej własności prywatnej)</w:t>
      </w:r>
    </w:p>
    <w:p>
      <w:pPr>
        <w:pStyle w:val="TextBodyIndent"/>
        <w:ind w:left="708" w:hanging="0"/>
        <w:jc w:val="both"/>
        <w:rPr/>
      </w:pPr>
      <w:r>
        <w:rPr/>
        <w:t>- Bezżenność (rezygnacja z małżeństwa i rodziny oraz praktykowanie doskonałej czystości)</w:t>
      </w:r>
    </w:p>
    <w:p>
      <w:pPr>
        <w:pStyle w:val="TextBodyIndent"/>
        <w:ind w:left="708" w:hanging="0"/>
        <w:jc w:val="both"/>
        <w:rPr/>
      </w:pPr>
      <w:r>
        <w:rPr/>
        <w:t>- Posłuszeństwo (wobec Boga i przełożonego zakonu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Wymień grzechy główne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ych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hciwość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ieczystość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zdrość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ieumiarkowanie w jedzeniu i piciu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niew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Lenistwo.</w:t>
      </w:r>
    </w:p>
    <w:p>
      <w:pPr>
        <w:pStyle w:val="TextBodyIndent"/>
        <w:ind w:left="360" w:hanging="0"/>
        <w:jc w:val="both"/>
        <w:rPr/>
      </w:pPr>
      <w:r>
        <w:rPr/>
        <w:t>Dlaczego nazywamy je głównymi?</w:t>
      </w:r>
    </w:p>
    <w:p>
      <w:pPr>
        <w:pStyle w:val="TextBodyIndent"/>
        <w:numPr>
          <w:ilvl w:val="3"/>
          <w:numId w:val="7"/>
        </w:numPr>
        <w:jc w:val="both"/>
        <w:rPr/>
      </w:pPr>
      <w:r>
        <w:rPr/>
        <w:t>Gdyż są przyczyną wszystkich innych grzechów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Wymień dary Ducha Świętego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Mądrości.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ozumu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miejętności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ady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Męstw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bożności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Bojaźni Bożej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to są rzeczy ostateczne?</w:t>
      </w:r>
    </w:p>
    <w:p>
      <w:pPr>
        <w:pStyle w:val="TextBodyIndent"/>
        <w:ind w:left="708" w:hanging="0"/>
        <w:jc w:val="both"/>
        <w:rPr/>
      </w:pPr>
      <w:r>
        <w:rPr/>
        <w:t xml:space="preserve">Są to rzeczy, które czekają każdego człowieka bez wyjątku. Są nimi: śmierć, sąd Boży </w:t>
      </w:r>
    </w:p>
    <w:p>
      <w:pPr>
        <w:pStyle w:val="TextBodyIndent"/>
        <w:ind w:left="708" w:hanging="0"/>
        <w:jc w:val="both"/>
        <w:rPr/>
      </w:pPr>
      <w:r>
        <w:rPr/>
        <w:t>i wieczne niebo lub piekło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W jaki sposób możemy przekonać się o istnieniu niewidzialnego Boga?</w:t>
      </w:r>
    </w:p>
    <w:p>
      <w:pPr>
        <w:pStyle w:val="TextBodyIndent"/>
        <w:ind w:left="360" w:hanging="0"/>
        <w:jc w:val="both"/>
        <w:rPr/>
      </w:pPr>
      <w:r>
        <w:rPr/>
        <w:t>O istnieniu Pana Boga możemy przekonać się w następujący sposób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taczający nas świat mówi nam o swoim Stwórc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am Bóg postanowił objawić się nam dokładniej na kartach Starego i Nowego Testamentu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ażdy z nas odczuwa w swoim sumieniu pełen miłości głos Boga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Pismo św. Mówi o pochodzeniu świata?</w:t>
      </w:r>
    </w:p>
    <w:p>
      <w:pPr>
        <w:pStyle w:val="TextBodyIndent"/>
        <w:ind w:left="360" w:hanging="0"/>
        <w:jc w:val="both"/>
        <w:rPr/>
      </w:pPr>
      <w:r>
        <w:rPr/>
        <w:t>Pismo św. mówi, że Pan Bóg uczynił świat z niczego, czyli go stworzył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Pan Bóg objawia nam w biblijnym opowiadaniu o stworzeniu świata?</w:t>
      </w:r>
    </w:p>
    <w:p>
      <w:pPr>
        <w:pStyle w:val="TextBodyIndent"/>
        <w:ind w:left="360" w:hanging="0"/>
        <w:jc w:val="both"/>
        <w:rPr/>
      </w:pPr>
      <w:r>
        <w:rPr/>
        <w:t>W biblijnym opowiadaniu o stworzeniu świata Pan Bóg objawia nam, że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tworzył świat i jest jego Panem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szystko co stworzył jest dobr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ażdy siódmy dzień należy poświęcić Bogu i odpoczynkow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zy Pan Bóg dzisiaj interesuje się światem?</w:t>
      </w:r>
    </w:p>
    <w:p>
      <w:pPr>
        <w:pStyle w:val="TextBodyIndent"/>
        <w:ind w:left="360" w:hanging="0"/>
        <w:jc w:val="both"/>
        <w:rPr/>
      </w:pPr>
      <w:r>
        <w:rPr/>
        <w:t>Tak. Bóg podtrzymuje świat w istnieniu i nim rządzi. Nazywa się to Bożą Opatrznością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Dlaczego na świecie jest cierpienie?</w:t>
      </w:r>
    </w:p>
    <w:p>
      <w:pPr>
        <w:pStyle w:val="TextBodyIndent"/>
        <w:ind w:left="360" w:hanging="0"/>
        <w:jc w:val="both"/>
        <w:rPr/>
      </w:pPr>
      <w:r>
        <w:rPr/>
        <w:t>Cierpienie jest konsekwencją grzechu pierwszych ludzi. Pan Bóg je dopuszcza, gdyż może ono stać się zasługą na niebo, karą i pokutą za grzechy lub lekarstwem, które oczyszcza człowieka. Niemniej jest ono tajemnicą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zy istnieją Aniołowie?</w:t>
      </w:r>
    </w:p>
    <w:p>
      <w:pPr>
        <w:pStyle w:val="TextBodyIndent"/>
        <w:ind w:left="360" w:hanging="0"/>
        <w:jc w:val="both"/>
        <w:rPr/>
      </w:pPr>
      <w:r>
        <w:rPr/>
        <w:t>Tak. Stworzył ich Bóg. Są świętymi duchami obdarzonymi potęgą i inteligencją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zym Aniołowie się zajmują?</w:t>
      </w:r>
    </w:p>
    <w:p>
      <w:pPr>
        <w:pStyle w:val="TextBodyIndent"/>
        <w:ind w:left="360" w:hanging="0"/>
        <w:jc w:val="both"/>
        <w:rPr/>
      </w:pPr>
      <w:r>
        <w:rPr/>
        <w:t xml:space="preserve">Aniołowie radują się wiecznym oglądaniem Boga, są Jego wysłannikami do ludzi, dają nam dobre natchnienia i chronią w niebezpieczeństwach duszy i ciała. Nazywamy ich Aniołami Stróżami.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Skąd się wziął szatan?</w:t>
      </w:r>
    </w:p>
    <w:p>
      <w:pPr>
        <w:pStyle w:val="TextBodyIndent"/>
        <w:ind w:left="360" w:hanging="0"/>
        <w:jc w:val="both"/>
        <w:rPr/>
      </w:pPr>
      <w:r>
        <w:rPr/>
        <w:t>Niektórzy Aniołowie zerwali przyjaźń z Panem Bogiem, stali się Jego przeciwnikami i chcą ludzi od Niego odwrócić. Nazywamy ich złymi duchami czyli szatanam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im jest człowiek?</w:t>
      </w:r>
    </w:p>
    <w:p>
      <w:pPr>
        <w:pStyle w:val="TextBodyIndent"/>
        <w:ind w:left="360" w:hanging="0"/>
        <w:jc w:val="both"/>
        <w:rPr/>
      </w:pPr>
      <w:r>
        <w:rPr/>
        <w:t>Człowiek jest najdoskonalszym stworzeniem Bożym na ziemi mającym ciało i nieśmiertelną duszę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Pan Bóg objawia nam w biblijnym opowiadaniu o stworzeniu człowieka?</w:t>
      </w:r>
    </w:p>
    <w:p>
      <w:pPr>
        <w:pStyle w:val="TextBodyIndent"/>
        <w:ind w:left="360" w:hanging="0"/>
        <w:jc w:val="both"/>
        <w:rPr/>
      </w:pPr>
      <w:r>
        <w:rPr/>
        <w:t>W tym opowiadaniu Bóg objawia nam, że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tworzył mężczyznę i kobietę równych sobie naturą i godnością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bdarzył ich niezmąconym szczęściem raju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wołał ich do współżycia i współpracy z sobą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wierzył im cały świat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W jaki sposób ludzie współpracują z Bogiem?</w:t>
      </w:r>
    </w:p>
    <w:p>
      <w:pPr>
        <w:pStyle w:val="TextBodyIndent"/>
        <w:ind w:left="360" w:hanging="0"/>
        <w:jc w:val="both"/>
        <w:rPr/>
      </w:pPr>
      <w:r>
        <w:rPr/>
        <w:t>Ludzie współpracują z Bogiem przez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oskonalenie samych sieb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ekazywanie życia w rodzin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oskonalenie świata swoją pracą i wynalazkami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O jakiej tragedii pierwszych rodziców mówi Pismo św.?</w:t>
      </w:r>
    </w:p>
    <w:p>
      <w:pPr>
        <w:pStyle w:val="TextBodyIndent"/>
        <w:ind w:left="360" w:hanging="0"/>
        <w:jc w:val="both"/>
        <w:rPr/>
      </w:pPr>
      <w:r>
        <w:rPr/>
        <w:t>Pismo św. mówi o nieposłuszeństwie pierwszych rodziców czyli o grzechu przez, który utracili łaskę uświęcającą, wolność od cierpień, chorób i śmierci. Grzech zniszczył im także jasność rozumu i silną wolę. Człowiek stał się bardziej skłonny do złego niż do dobrego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ogo dosięga grzech pierwszych rodziców?</w:t>
      </w:r>
    </w:p>
    <w:p>
      <w:pPr>
        <w:pStyle w:val="TextBodyIndent"/>
        <w:ind w:left="360" w:hanging="0"/>
        <w:jc w:val="both"/>
        <w:rPr/>
      </w:pPr>
      <w:r>
        <w:rPr/>
        <w:t>Grzech pierwszych rodziców dosięga wszystkich ludzi. Nazywamy go pierworodnym, czyli dziedzicznym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Pan Bóg uczynił po grzechu pierwszych rodziców?</w:t>
      </w:r>
    </w:p>
    <w:p>
      <w:pPr>
        <w:pStyle w:val="TextBodyIndent"/>
        <w:ind w:left="360" w:hanging="0"/>
        <w:jc w:val="both"/>
        <w:rPr/>
      </w:pPr>
      <w:r>
        <w:rPr/>
        <w:t>Pan Bóg zapowiedział, że zbawi człowieka, czyli wyzwoli go z niewoli grzechu i przywróci do przyjaźni z sobą.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to to jest Pan Bóg?</w:t>
      </w:r>
    </w:p>
    <w:p>
      <w:pPr>
        <w:pStyle w:val="TextBodyIndent"/>
        <w:ind w:left="360" w:hanging="0"/>
        <w:jc w:val="both"/>
        <w:rPr/>
      </w:pPr>
      <w:r>
        <w:rPr/>
        <w:t>Pan Bóg jest Istotą Najdoskonalszą. Bóg jest Jeden lecz w Trzech Osobach: Bóg Ojciec, Syn Boży i Duch Święt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Dlaczego Boga nazywamy Istotą Najdoskonalszą?</w:t>
      </w:r>
    </w:p>
    <w:p>
      <w:pPr>
        <w:pStyle w:val="TextBodyIndent"/>
        <w:ind w:left="360" w:hanging="0"/>
        <w:jc w:val="both"/>
        <w:rPr/>
      </w:pPr>
      <w:r>
        <w:rPr/>
        <w:t>Boga nazywamy Istotą Najdoskonalszą, bo jest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jeden jedyn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samoistny (nie powstał, zawsze istnieje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duchem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wieczn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wszechmogąc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wszystkowiedząc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dobr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miłosiern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sprawiedliwy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ką cześć oddajemy Trójcy Świętej?</w:t>
      </w:r>
    </w:p>
    <w:p>
      <w:pPr>
        <w:pStyle w:val="TextBodyIndent"/>
        <w:ind w:left="360" w:hanging="0"/>
        <w:jc w:val="both"/>
        <w:rPr/>
      </w:pPr>
      <w:r>
        <w:rPr/>
        <w:t>Trójcy Świętej oddajemy najwyższą cześć uwielbienia i dziękczynienia. Bogu Ojcu szczególnie dziękujemy za stworzenie, Synowi Bożemu za odkupienie, a Duchowi Świętemu za uświęcenie.</w:t>
      </w:r>
    </w:p>
    <w:p>
      <w:pPr>
        <w:pStyle w:val="TextBodyIndent"/>
        <w:ind w:left="360" w:hanging="0"/>
        <w:jc w:val="both"/>
        <w:rPr/>
      </w:pPr>
      <w:r>
        <w:rPr/>
        <w:t>Najkrócej uwielbiamy Trójcę Świętą znakiem krzyża i modlitwą ‘Chwała Ojcu...”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Na kogo Izraelici oczekiwali przez długie wieki?</w:t>
      </w:r>
    </w:p>
    <w:p>
      <w:pPr>
        <w:pStyle w:val="TextBodyIndent"/>
        <w:ind w:left="360" w:hanging="0"/>
        <w:jc w:val="both"/>
        <w:rPr/>
      </w:pPr>
      <w:r>
        <w:rPr/>
        <w:t>Izraelici oczekiwali na Mesjasza i Jego Królestwo. Zapowiadał Go Bóg przez proroków (najważniejsi prorocy to: Izajasz, Jeremiasz, Ezechiel i Daniel)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W kim spełniły się proroctwa o Mesjaszu?</w:t>
      </w:r>
    </w:p>
    <w:p>
      <w:pPr>
        <w:pStyle w:val="TextBodyIndent"/>
        <w:ind w:left="360" w:hanging="0"/>
        <w:jc w:val="both"/>
        <w:rPr/>
      </w:pPr>
      <w:r>
        <w:rPr/>
        <w:t>Proroctwa o Mesjaszu spełniły się w Jezusie Chrystusi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im jest Jezus Chrystus?</w:t>
      </w:r>
    </w:p>
    <w:p>
      <w:pPr>
        <w:pStyle w:val="TextBodyIndent"/>
        <w:ind w:left="360" w:hanging="0"/>
        <w:jc w:val="both"/>
        <w:rPr/>
      </w:pPr>
      <w:r>
        <w:rPr/>
        <w:t>Jezus Chrystus jest Synem Bożym, prawdziwym Bogiem i prawdziwym człowiekiem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Skąd wiemy, że Jezus jest prawdziwym Bogiem?</w:t>
      </w:r>
    </w:p>
    <w:p>
      <w:pPr>
        <w:pStyle w:val="TextBodyIndent"/>
        <w:ind w:left="360" w:hanging="0"/>
        <w:jc w:val="both"/>
        <w:rPr/>
      </w:pPr>
      <w:r>
        <w:rPr/>
        <w:t>O bóstwie Jezusa mówią nam: Ojciec w niebie, sam Jezus Chrystus, Apostołowie i Kościół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Skąd wiemy, że Jezus jest prawdziwym człowiekiem?</w:t>
      </w:r>
    </w:p>
    <w:p>
      <w:pPr>
        <w:pStyle w:val="TextBodyIndent"/>
        <w:ind w:left="360" w:hanging="0"/>
        <w:jc w:val="both"/>
        <w:rPr/>
      </w:pPr>
      <w:r>
        <w:rPr/>
        <w:t>Jezus jest prawdziwym człowiekiem, bo narodził się, żył i umarł jak człowiek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Po co Syn Boży stał się człowiekiem?</w:t>
      </w:r>
    </w:p>
    <w:p>
      <w:pPr>
        <w:pStyle w:val="TextBodyIndent"/>
        <w:ind w:left="360" w:hanging="0"/>
        <w:jc w:val="both"/>
        <w:rPr/>
      </w:pPr>
      <w:r>
        <w:rPr/>
        <w:t>Syn Boży stał się człowiekiem, aby wyzwolić nas z grzechu i w ten sposób pojednać ludzi z Bogiem.</w:t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Pan Jezus założył na ziemi Królestwo Boże. Co Jezus mówił na temat swojego Królestwa?</w:t>
      </w:r>
    </w:p>
    <w:p>
      <w:pPr>
        <w:pStyle w:val="TextBodyIndent"/>
        <w:ind w:left="360" w:hanging="0"/>
        <w:jc w:val="both"/>
        <w:rPr/>
      </w:pPr>
      <w:r>
        <w:rPr/>
        <w:t>Pan Jezus mówił, że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woje Królestwo zapoczątkuje na ziemi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prowadzi do niego tych, którzy uwierzą w Ewangelię i nawrócą się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ożony przez Jezusa Kościół ma na ziemi rozwijać Jego Królestw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ełnia tego Królestwa nastanie na końcu świata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Pan Bóg nakazuje w pierwszym przykazaniu?</w:t>
      </w:r>
    </w:p>
    <w:p>
      <w:pPr>
        <w:pStyle w:val="TextBodyIndent"/>
        <w:ind w:left="360" w:hanging="0"/>
        <w:jc w:val="both"/>
        <w:rPr/>
      </w:pPr>
      <w:r>
        <w:rPr/>
        <w:t>W pierwszym przykazaniu Bóg nakazuje, by tylko Jego czcić, bo On jest Naszym Panem, Bogiem Jedynym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to grzeszy przeciw czci Boga?</w:t>
      </w:r>
    </w:p>
    <w:p>
      <w:pPr>
        <w:pStyle w:val="TextBodyIndent"/>
        <w:ind w:left="360" w:hanging="0"/>
        <w:jc w:val="both"/>
        <w:rPr/>
      </w:pPr>
      <w:r>
        <w:rPr/>
        <w:t>Przeciw czci Boga grzeszy ten, kto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niedbuje modlitwę lub modli się niedbal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przecza, że Bóg istniej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prawia bałwochwalstwo, wierzy w zabobon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nieważa osoby lub rzeczy poświęcone Bogu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nakazuje drugie przykazanie Boże?</w:t>
      </w:r>
    </w:p>
    <w:p>
      <w:pPr>
        <w:pStyle w:val="TextBodyIndent"/>
        <w:ind w:left="360" w:hanging="0"/>
        <w:jc w:val="both"/>
        <w:rPr/>
      </w:pPr>
      <w:r>
        <w:rPr/>
        <w:t>Drugie przykazanie nakazuje, byśmy mieli zawsze we czci Imię Pana Bog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to grzeszy przeciw drugiemu przykazaniu?</w:t>
      </w:r>
    </w:p>
    <w:p>
      <w:pPr>
        <w:pStyle w:val="TextBodyIndent"/>
        <w:ind w:left="360" w:hanging="0"/>
        <w:jc w:val="both"/>
        <w:rPr/>
      </w:pPr>
      <w:r>
        <w:rPr/>
        <w:t>Przeciw drugiemu przykazaniu grzeszy ten, kto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bluźni (złorzeczy) Bogu i bez szacunku wymawia Jego Imię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to fałszywie lub lekkomyślnie przysięga (krzywoprzysięstwo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to nie dotrzymuje złożonego ślubu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to znaczy przysięgać?</w:t>
      </w:r>
    </w:p>
    <w:p>
      <w:pPr>
        <w:pStyle w:val="TextBodyIndent"/>
        <w:ind w:left="360" w:hanging="0"/>
        <w:jc w:val="both"/>
        <w:rPr/>
      </w:pPr>
      <w:r>
        <w:rPr/>
        <w:t>Przysięgać to znaczy powołać Boga na świadka, że mówi się prawdę. Przysięgać można tylko w sprawach najwyższej wag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to znaczy uczynić ślub?</w:t>
      </w:r>
    </w:p>
    <w:p>
      <w:pPr>
        <w:pStyle w:val="TextBodyIndent"/>
        <w:ind w:left="360" w:hanging="0"/>
        <w:jc w:val="both"/>
        <w:rPr/>
      </w:pPr>
      <w:r>
        <w:rPr/>
        <w:t>Uczynić ślub to znaczy zobowiązać się przed Bogiem pod grzechem, że wypełni się jakiś nie nakazany dobry czyn. Szczególną wartość mają śluby zakonn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Dlaczego święcimy niedzielę jako dzień święty?</w:t>
      </w:r>
    </w:p>
    <w:p>
      <w:pPr>
        <w:pStyle w:val="TextBodyIndent"/>
        <w:ind w:left="360" w:hanging="0"/>
        <w:jc w:val="both"/>
        <w:rPr/>
      </w:pPr>
      <w:r>
        <w:rPr/>
        <w:t>Święcimy niedzielę ponieważ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hrystus w niedzielę zmartwychwstał,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 niedzielę zesłał nam Ducha Świętego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W jaki sposób my chrześcijanie święcimy niedzielę?</w:t>
      </w:r>
    </w:p>
    <w:p>
      <w:pPr>
        <w:pStyle w:val="TextBodyIndent"/>
        <w:ind w:left="360" w:hanging="0"/>
        <w:jc w:val="both"/>
        <w:rPr/>
      </w:pPr>
      <w:r>
        <w:rPr/>
        <w:t>Święcimy niedzielę przez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czestnictwo we Mszy św. i modlitwę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wstrzymanie się od prac ciężkich niekoniecznych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adość i wypoczynek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to grzeszy przeciw trzeciemu przykazaniu?</w:t>
      </w:r>
    </w:p>
    <w:p>
      <w:pPr>
        <w:pStyle w:val="TextBodyIndent"/>
        <w:ind w:left="360" w:hanging="0"/>
        <w:jc w:val="both"/>
        <w:rPr/>
      </w:pPr>
      <w:r>
        <w:rPr/>
        <w:t>Narusza Dzień Pański ten, kto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 własnej winy (całkowicie lub częściowo) opuszcza Mszę św. w niedzielę lub święt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konuje ciężką niekonieczną pracę lub nakazuje ją wykonywać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 niedzielę z chciwości pracuj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ddaje się grzesznej rozrywc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zy tylko niedziela jest dniem świętym?</w:t>
      </w:r>
    </w:p>
    <w:p>
      <w:pPr>
        <w:pStyle w:val="TextBodyIndent"/>
        <w:ind w:left="360" w:hanging="0"/>
        <w:jc w:val="both"/>
        <w:rPr/>
      </w:pPr>
      <w:r>
        <w:rPr/>
        <w:t>Nie. Poza niedzielą powinniśmy święcić pod grzechem ciężkim jeszcze inne dni w roku kościelnym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Boże Narodzenie (25 grudnia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Świętej Bożej Rodzicielki (Nowy Rok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bjawienie Pańskie (Trzech Króli – 6 stycznia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iała i Krwi Pańskiej (Boże Ciało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niebowzięcie NMP (15 sierpnia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szystkich świętych (1 listopada)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Pan Bóg nakazuje w czwartym przykazaniu?</w:t>
      </w:r>
    </w:p>
    <w:p>
      <w:pPr>
        <w:pStyle w:val="TextBodyIndent"/>
        <w:ind w:left="360" w:hanging="0"/>
        <w:jc w:val="both"/>
        <w:rPr/>
      </w:pPr>
      <w:r>
        <w:rPr/>
        <w:t>W czwartym przykazaniu Pan Bóg nakazuje:</w:t>
      </w:r>
    </w:p>
    <w:p>
      <w:pPr>
        <w:pStyle w:val="TextBodyIndent"/>
        <w:ind w:left="360" w:hanging="0"/>
        <w:jc w:val="both"/>
        <w:rPr/>
      </w:pPr>
      <w:r>
        <w:rPr/>
        <w:t>Rodzicom – troszczyć się o fizyczny i duchowy rozwój dzieci</w:t>
      </w:r>
    </w:p>
    <w:p>
      <w:pPr>
        <w:pStyle w:val="TextBodyIndent"/>
        <w:ind w:left="360" w:hanging="0"/>
        <w:jc w:val="both"/>
        <w:rPr/>
      </w:pPr>
      <w:r>
        <w:rPr/>
        <w:t>Dzieciom – szanować, miłować i słuchać swoich rodziców oraz okazywać im wdzięczność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ogo oprócz Rodziców i dzieci dotyczy czwarte przykazanie?</w:t>
      </w:r>
    </w:p>
    <w:p>
      <w:pPr>
        <w:pStyle w:val="TextBodyIndent"/>
        <w:ind w:left="360" w:hanging="0"/>
        <w:jc w:val="both"/>
        <w:rPr/>
      </w:pPr>
      <w:r>
        <w:rPr/>
        <w:t>Czwarte przykazanie dotyczy naszych obowiązków wobec wychowawców, nauczycieli, przełożonych i starszych a także obowiązków wobec naszej Ojczyzn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k powinniśmy się odnosić do wychowawców, nauczycieli, przełożonych i starszych?</w:t>
      </w:r>
    </w:p>
    <w:p>
      <w:pPr>
        <w:pStyle w:val="TextBodyIndent"/>
        <w:ind w:left="360" w:hanging="0"/>
        <w:jc w:val="both"/>
        <w:rPr/>
      </w:pPr>
      <w:r>
        <w:rPr/>
        <w:t>Do tych osób powinniśmy odnosić się podobnie jak do Rodziców; z szacunkiem i należnym posłuszeństwem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kie są obowiązki wobec Ojczyzny?</w:t>
      </w:r>
    </w:p>
    <w:p>
      <w:pPr>
        <w:pStyle w:val="TextBodyIndent"/>
        <w:ind w:left="360" w:hanging="0"/>
        <w:jc w:val="both"/>
        <w:rPr/>
      </w:pPr>
      <w:r>
        <w:rPr/>
        <w:t>Ojczyznę powinniśmy kochać, pracować dla niej a w razie potrzeby ją bronić aż do przelewu krw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to grzeszy przeciw czwartemu przykazaniu?</w:t>
      </w:r>
    </w:p>
    <w:p>
      <w:pPr>
        <w:pStyle w:val="TextBodyIndent"/>
        <w:ind w:left="360" w:hanging="0"/>
        <w:jc w:val="both"/>
        <w:rPr/>
      </w:pPr>
      <w:r>
        <w:rPr/>
        <w:t>Przeciw czwartemu przykazaniu grzeszy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odzic lub wychowawca, który lekceważy swoje obowiązki wychowawcz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ziecko, które nie szanuje i nie słucha swoich Rodziców lub wychowawców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ełożeni lub podwładni, którzy wzajemnie się wykorzystują, są wobec siebie nieuczciwi lub zachęcają się do złego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o Pan Bóg nakazuje w piątym przykazaniu?</w:t>
      </w:r>
    </w:p>
    <w:p>
      <w:pPr>
        <w:pStyle w:val="TextBodyIndent"/>
        <w:ind w:left="360" w:hanging="0"/>
        <w:jc w:val="both"/>
        <w:rPr/>
      </w:pPr>
      <w:r>
        <w:rPr/>
        <w:t>W piątym przykazaniu Pan Bóg nakazuje troszczyć się o własne i cudze życie.</w:t>
      </w:r>
    </w:p>
    <w:p>
      <w:pPr>
        <w:pStyle w:val="TextBodyIndent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to ostatecznie decyduje o życiu i śmierci człowieka, a więc jest Panem życia i śmierci?</w:t>
      </w:r>
    </w:p>
    <w:p>
      <w:pPr>
        <w:pStyle w:val="TextBodyIndent"/>
        <w:ind w:left="360" w:hanging="0"/>
        <w:jc w:val="both"/>
        <w:rPr/>
      </w:pPr>
      <w:r>
        <w:rPr/>
        <w:t>Panem życia i śmierci jest Bóg i tylko On może decydować o losie człowiek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Dlaczego powinniśmy troszczyć się o swoje ciało?</w:t>
      </w:r>
    </w:p>
    <w:p>
      <w:pPr>
        <w:pStyle w:val="TextBodyIndent"/>
        <w:ind w:left="360" w:hanging="0"/>
        <w:jc w:val="both"/>
        <w:rPr/>
      </w:pPr>
      <w:r>
        <w:rPr/>
        <w:t>Powinniśmy troszczyć się o swoje ciało, ponieważ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jest ono dziełem Bog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jest uświęcone przez sakrament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jest powołane do chwalebnego zmartwychwstania i życia wiecznego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kie obowiązki wobec ciała wynikają z piątego przykazania?</w:t>
      </w:r>
    </w:p>
    <w:p>
      <w:pPr>
        <w:pStyle w:val="TextBodyIndent"/>
        <w:ind w:left="360" w:hanging="0"/>
        <w:jc w:val="both"/>
        <w:rPr/>
      </w:pPr>
      <w:r>
        <w:rPr/>
        <w:t>Nasze ciało powinniśmy odpowiednio odżywiać, dbać o jego rozwój i wypoczynek, zachować higienę, a w razie choroby je leczyć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58. Dlaczego powinniśmy troszczyć się także o duszę?</w:t>
      </w:r>
    </w:p>
    <w:p>
      <w:pPr>
        <w:pStyle w:val="TextBodyIndent"/>
        <w:ind w:left="360" w:hanging="0"/>
        <w:jc w:val="both"/>
        <w:rPr/>
      </w:pPr>
      <w:r>
        <w:rPr/>
        <w:t>Powinniśmy się także troszczyć o duszę bo Chrystus powiedział: „Cóż za korzyść odniesie człowiek, choćby cały świat zyskał, a na swej duszy szkodę poniósł.” (Mt 16, 26)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Kto grzeszy przeciw piątemu przykazaniu?</w:t>
      </w:r>
    </w:p>
    <w:p>
      <w:pPr>
        <w:pStyle w:val="TextBodyIndent"/>
        <w:ind w:left="360" w:hanging="0"/>
        <w:jc w:val="both"/>
        <w:rPr/>
      </w:pPr>
      <w:r>
        <w:rPr/>
        <w:t>Przeciw piątemu przykazaniu grzeszy ten, kto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odzi we własne życie, szkodzi sobie na zdrowiu, lub popełnia samobójstw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bija jakiegokolwiek człowieka (dotyczy także nienarodzonych i staruszków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źle obchodzi się z bliźnim i przez to skraca mu życ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araża życie bliźniego na niebezpieczeństw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budza bliźniego do nienawiści lub zemsty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o Pan Bóg nakazuje w szóstym i dziewiątym przykazaniu?</w:t>
      </w:r>
    </w:p>
    <w:p>
      <w:pPr>
        <w:pStyle w:val="TextBodyIndent"/>
        <w:ind w:left="360" w:hanging="0"/>
        <w:jc w:val="both"/>
        <w:rPr/>
      </w:pPr>
      <w:r>
        <w:rPr/>
        <w:t>W tych przykazaniach Pan Bóg nakazuje abyśmy byli wstydliwi i skromni w myślach, pragnieniach, słowach i uczynkach (czyli zachowali czystość)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o robić, aby pozostać czystym i skromnym?</w:t>
      </w:r>
    </w:p>
    <w:p>
      <w:pPr>
        <w:pStyle w:val="TextBodyIndent"/>
        <w:ind w:left="360" w:hanging="0"/>
        <w:jc w:val="both"/>
        <w:rPr/>
      </w:pPr>
      <w:r>
        <w:rPr/>
        <w:t>Aby pozostać czystym i skromnym, trzeba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nikać nieczystych pokus w spojrzeniach, rozmowach, zachowaniu się i ubieraniu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eciwstawiać się natychmiast pokusom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zęsto modlić się szczególnie do Matki Bożej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zęściej się spowiadać i przyjmować Komunię świętą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Kto grzeszy przeciw czystości?</w:t>
      </w:r>
    </w:p>
    <w:p>
      <w:pPr>
        <w:pStyle w:val="TextBodyIndent"/>
        <w:ind w:left="360" w:hanging="0"/>
        <w:jc w:val="both"/>
        <w:rPr/>
      </w:pPr>
      <w:r>
        <w:rPr/>
        <w:t>Przeciw czystości grzeszy ten, kto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ie opanowuje instynktu seksualneg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am lub z drugim postępuje nieskromn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to dąży do podniecenia seksualnego przez korzystanie z telewizji, prasy, internetu itp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zego domaga się Pan Bóg w siódmym i dziesiątym przykazaniu?</w:t>
      </w:r>
    </w:p>
    <w:p>
      <w:pPr>
        <w:pStyle w:val="TextBodyIndent"/>
        <w:ind w:left="360" w:hanging="0"/>
        <w:jc w:val="both"/>
        <w:rPr/>
      </w:pPr>
      <w:r>
        <w:rPr/>
        <w:t xml:space="preserve">W tych przykazaniach Pan Bóg domaga się od nas, abyśmy szanowali własność cudzą tak w uczynkach jak i w pragnieniach.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Jak powinniśmy obchodzić się ze swoją własnością uczciwie nabytą?</w:t>
      </w:r>
    </w:p>
    <w:p>
      <w:pPr>
        <w:pStyle w:val="TextBodyIndent"/>
        <w:ind w:left="360" w:hanging="0"/>
        <w:jc w:val="both"/>
        <w:rPr/>
      </w:pPr>
      <w:r>
        <w:rPr/>
        <w:t>W zarządzaniu swoją własnością powinniśmy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nikać skąpstwa jak i rozrzutności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 miarę swoich możliwości pomagać biednym i wspierać cele dobre społeczn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Kto grzeszy przeciw siódmemu i dziewiątemu przykazaniu?</w:t>
      </w:r>
    </w:p>
    <w:p>
      <w:pPr>
        <w:pStyle w:val="TextBodyIndent"/>
        <w:ind w:left="360" w:hanging="0"/>
        <w:jc w:val="both"/>
        <w:rPr/>
      </w:pPr>
      <w:r>
        <w:rPr/>
        <w:t>Przeciw tym przykazaniom grzeszy ten, kto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radnie, rabuje, oszukuje lub celowo niszczy cudzą rzecz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omaga się wygórowanej zapłaty, albo niesprawiedliwie wynagradz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ciąga lekkomyślnie pożyczki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trzymuje rzecz znalezioną lub pożyczoną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zdrości bliźniemu dostatku lub bogactwa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66. Do czego zobowiązany jest ten, kto naruszył cudzą własność?</w:t>
      </w:r>
    </w:p>
    <w:p>
      <w:pPr>
        <w:pStyle w:val="TextBodyIndent"/>
        <w:ind w:left="360" w:hanging="0"/>
        <w:jc w:val="both"/>
        <w:rPr/>
      </w:pPr>
      <w:r>
        <w:rPr/>
        <w:t>Kto naruszył cudzą własność zobowiązany jest do zwrotu i naprawienia szkod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zego domaga się Pan Bóg w ósmym przykazaniu?</w:t>
      </w:r>
    </w:p>
    <w:p>
      <w:pPr>
        <w:pStyle w:val="TextBodyIndent"/>
        <w:ind w:left="360" w:hanging="0"/>
        <w:jc w:val="both"/>
        <w:rPr/>
      </w:pPr>
      <w:r>
        <w:rPr/>
        <w:t>W ósmym przykazaniu Pan Bóg domaga się, aby mówić prawdę, szanować dobre imię bliźniego i dotrzymywać danego słow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to grzeszy przeciw prawdzie?</w:t>
      </w:r>
    </w:p>
    <w:p>
      <w:pPr>
        <w:pStyle w:val="TextBodyIndent"/>
        <w:ind w:left="360" w:hanging="0"/>
        <w:jc w:val="both"/>
        <w:rPr/>
      </w:pPr>
      <w:r>
        <w:rPr/>
        <w:t>Przeciw prawdzie grzeszy tek, kto: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łamie lub zataja prawdę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 oczy schlebia, a poza oczy wyśmiew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br w:type="column"/>
      </w:r>
      <w:r>
        <w:rPr/>
        <w:t>nie dotrzymuje danego słow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fałszuje dokumenty</w:t>
      </w:r>
    </w:p>
    <w:p>
      <w:pPr>
        <w:pStyle w:val="TextBodyIndent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to szanuje dobre imię bliźniego?</w:t>
      </w:r>
    </w:p>
    <w:p>
      <w:pPr>
        <w:pStyle w:val="TextBodyIndent"/>
        <w:ind w:left="540" w:hanging="180"/>
        <w:jc w:val="both"/>
        <w:rPr/>
      </w:pPr>
      <w:r>
        <w:rPr/>
        <w:t>Dobre imię bliźniego szanuje ten, kto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obrze o nim myśli mówi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tylko z ważnych przyczyn mówi o jego brakach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broni cudzej czci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to narusza dobre imię bliźniego?</w:t>
      </w:r>
    </w:p>
    <w:p>
      <w:pPr>
        <w:pStyle w:val="TextBodyIndent"/>
        <w:ind w:left="360" w:hanging="0"/>
        <w:jc w:val="both"/>
        <w:rPr/>
      </w:pPr>
      <w:r>
        <w:rPr/>
        <w:t>Dobre imię bliźniego narusza ten, kto go obmawia, oczernia, donosi na niego oraz pisze anonimy.</w:t>
      </w:r>
    </w:p>
    <w:p>
      <w:pPr>
        <w:pStyle w:val="TextBodyIndent"/>
        <w:ind w:left="360" w:hanging="0"/>
        <w:jc w:val="both"/>
        <w:rPr/>
      </w:pPr>
      <w:r>
        <w:rPr/>
        <w:t>Ten, kto dopuścił się obmowy powinien wynagrodzić dobrym słowem i modlitwą, a ten kto oczernił powinien odwołać swe oszczerstwo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 jakich słowach można najkrócej wyrazić wolę Bożą zawartą w Dekalogu.</w:t>
      </w:r>
    </w:p>
    <w:p>
      <w:pPr>
        <w:pStyle w:val="TextBodyIndent"/>
        <w:ind w:left="360" w:hanging="0"/>
        <w:jc w:val="both"/>
        <w:rPr/>
      </w:pPr>
      <w:r>
        <w:rPr/>
        <w:t>Najkrócej wolę Bożą zawartą w Dziesięciu przykazaniach można wyrazić w przykazaniu miłości Boga i bliźniego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Jak Pan Jezus nas umiłował?</w:t>
      </w:r>
    </w:p>
    <w:p>
      <w:pPr>
        <w:pStyle w:val="TextBodyIndent"/>
        <w:ind w:left="360" w:hanging="0"/>
        <w:jc w:val="both"/>
        <w:rPr/>
      </w:pPr>
      <w:r>
        <w:rPr/>
        <w:t>Pan Jezus tak nas umiłował, że oddał za nas swoje życie na krzyżu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 jaki sposób Pan Jezus udoskonalił prawo wynikające z Dekalogu?</w:t>
      </w:r>
    </w:p>
    <w:p>
      <w:pPr>
        <w:pStyle w:val="TextBodyIndent"/>
        <w:ind w:left="360" w:hanging="0"/>
        <w:jc w:val="both"/>
        <w:rPr/>
      </w:pPr>
      <w:r>
        <w:rPr/>
        <w:t>Pan Jezus nakazał z miłością traktować nawet nieprzyjaciół („</w:t>
      </w:r>
      <w:r>
        <w:rPr>
          <w:i/>
          <w:iCs/>
          <w:sz w:val="22"/>
          <w:szCs w:val="22"/>
          <w:u w:val="single"/>
        </w:rPr>
        <w:t>Miłujcie waszych nieprzyjaciół</w:t>
      </w:r>
      <w:r>
        <w:rPr/>
        <w:t>” Mt 5,44)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 to jest cnota?</w:t>
      </w:r>
    </w:p>
    <w:p>
      <w:pPr>
        <w:pStyle w:val="TextBodyIndent"/>
        <w:ind w:left="360" w:hanging="0"/>
        <w:jc w:val="both"/>
        <w:rPr/>
      </w:pPr>
      <w:r>
        <w:rPr/>
        <w:t>Cnota jest to stała łatwość w wykonywaniu jakiegoś dobra. Osiąga się ją poprzez wytrwałe wykonywanie dobrych czynów, zachowywanie przykazań i modlitwę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 trzeba zrobić, aby spełnić przykazanie miłości bliźniego?</w:t>
      </w:r>
    </w:p>
    <w:p>
      <w:pPr>
        <w:pStyle w:val="TextBodyIndent"/>
        <w:ind w:left="360" w:hanging="0"/>
        <w:jc w:val="both"/>
        <w:rPr/>
      </w:pPr>
      <w:r>
        <w:rPr/>
        <w:t>Aby spełnić przykazanie miłości bliźniego trzeba wypełnić siedem uczynków miłosiernych względem ciała i względem duszy.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/>
      </w:pPr>
      <w:r>
        <w:rPr>
          <w:b/>
          <w:bCs/>
          <w:i/>
          <w:iCs/>
        </w:rPr>
        <w:t>Względem ciała:</w:t>
      </w:r>
      <w:r>
        <w:rPr/>
        <w:tab/>
        <w:t>1. Głodnych nakarmi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2. Spragnionych napoi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3. Nagich przyodzia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4. Podróżnych w dom przyją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5. Więźniów pocieszać</w:t>
        <w:tab/>
        <w:tab/>
        <w:t xml:space="preserve">  </w:t>
        <w:tab/>
        <w:tab/>
        <w:t>6. Chorych odwiedza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7. Umarłych grzebać</w:t>
      </w:r>
    </w:p>
    <w:p>
      <w:pPr>
        <w:pStyle w:val="TextBodyIndent"/>
        <w:jc w:val="both"/>
        <w:rPr/>
      </w:pPr>
      <w:r>
        <w:br w:type="column"/>
      </w:r>
      <w:r>
        <w:rPr>
          <w:b/>
          <w:bCs/>
          <w:i/>
          <w:iCs/>
        </w:rPr>
        <w:t>Względem duszy:</w:t>
      </w:r>
      <w:r>
        <w:rPr/>
        <w:tab/>
        <w:t>1. Grzeszących upomina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2. Nieumiejących poucza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3. Wątpiącym dobrze radzi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4. Strapionych pociesza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5. Krzywdy cierpliwie znosić</w:t>
      </w:r>
    </w:p>
    <w:p>
      <w:pPr>
        <w:pStyle w:val="TextBodyIndent"/>
        <w:ind w:left="360" w:hanging="0"/>
        <w:jc w:val="both"/>
        <w:rPr/>
      </w:pPr>
      <w:r>
        <w:rPr/>
        <w:tab/>
        <w:tab/>
        <w:tab/>
        <w:t>6. Urazy chętnie darować</w:t>
      </w:r>
    </w:p>
    <w:p>
      <w:pPr>
        <w:pStyle w:val="TextBodyIndent"/>
        <w:ind w:left="2304" w:hanging="180"/>
        <w:jc w:val="both"/>
        <w:rPr/>
      </w:pPr>
      <w:r>
        <w:rPr/>
        <w:t>7. Modlić się za żywych i umarłych</w:t>
      </w:r>
    </w:p>
    <w:p>
      <w:pPr>
        <w:pStyle w:val="TextBodyIndent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 Pan Jezus okazał przez swoje cierpienie i śmierć na krzyżu?</w:t>
      </w:r>
    </w:p>
    <w:p>
      <w:pPr>
        <w:pStyle w:val="TextBodyIndent"/>
        <w:ind w:left="360" w:hanging="0"/>
        <w:jc w:val="both"/>
        <w:rPr/>
      </w:pPr>
      <w:r>
        <w:rPr/>
        <w:t>Przez swoje cierpienie i śmierć Pan Jezus okazał doskonałe posłuszeństwo Ojcu Niebieskiemu, a nam ludziom okazał nieskończoną miłość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Jaką wartość ma śmierć Pana Jezusa na krzyżu?</w:t>
      </w:r>
    </w:p>
    <w:p>
      <w:pPr>
        <w:pStyle w:val="TextBodyIndent"/>
        <w:ind w:left="360" w:hanging="0"/>
        <w:jc w:val="both"/>
        <w:rPr/>
      </w:pPr>
      <w:r>
        <w:rPr/>
        <w:t>Śmierć Pana Jezusa na krzyżu ma nieskończoną wartość, jest najdoskonalszą ofiarą Nowego Testamentu i uobecnia się podczas każdej Mszy świętej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Jakie prawdy wiary wynikają ze zmartwychwstania Pana Jezusa?</w:t>
      </w:r>
    </w:p>
    <w:p>
      <w:pPr>
        <w:pStyle w:val="TextBodyIndent"/>
        <w:ind w:left="360" w:hanging="0"/>
        <w:jc w:val="both"/>
        <w:rPr/>
      </w:pPr>
      <w:r>
        <w:rPr/>
        <w:t>Zmartwychwstanie Pana Jezusa świadczy, że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an Jezus jest prawdziwym Bogiem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Jego nauka jest prawdziw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My także kiedyś zmartwychwstaniemy podobnie jak Pan Jezus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zego Pan Jezus dokonał przez swoją śmierć i zmartwychwstanie?</w:t>
      </w:r>
    </w:p>
    <w:p>
      <w:pPr>
        <w:pStyle w:val="TextBodyIndent"/>
        <w:ind w:left="360" w:hanging="0"/>
        <w:jc w:val="both"/>
        <w:rPr/>
      </w:pPr>
      <w:r>
        <w:rPr/>
        <w:t>Przez śmierć i zmartwychwstanie Pan Jezus wysłużył nam łaskę Bożą i otworzył drogę do nieb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 Pan Jezus obiecał w dzień swego wniebowstąpienia?</w:t>
      </w:r>
    </w:p>
    <w:p>
      <w:pPr>
        <w:pStyle w:val="TextBodyIndent"/>
        <w:ind w:left="360" w:hanging="0"/>
        <w:jc w:val="both"/>
        <w:rPr/>
      </w:pPr>
      <w:r>
        <w:rPr/>
        <w:t>Pan Jezus obiecał że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yśle wspólnocie Kościoła Ducha Święteg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ygotuje nam mieszkanie w nieb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wróci na końcu świata na ziemię by dokonać sądu nad światem i ukazać pełnię swego Królestwa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to objawił prawdę o istnieniu Trzeciej Osoby Bożej?</w:t>
      </w:r>
    </w:p>
    <w:p>
      <w:pPr>
        <w:pStyle w:val="TextBodyIndent"/>
        <w:ind w:left="360" w:hanging="0"/>
        <w:jc w:val="both"/>
        <w:rPr/>
      </w:pPr>
      <w:r>
        <w:rPr/>
        <w:t>Prawdę o Duchu Świętym objawił nam Pan Jezus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Jakimi słowami Pan Jezus obiecał zesłać Ducha Świętego?</w:t>
      </w:r>
    </w:p>
    <w:p>
      <w:pPr>
        <w:pStyle w:val="TextBodyIndent"/>
        <w:ind w:left="360" w:hanging="0"/>
        <w:jc w:val="both"/>
        <w:rPr/>
      </w:pPr>
      <w:r>
        <w:rPr/>
        <w:t>Pan Jezus Powiedział: „Będę prosił Ojca, a innego Pocieszyciela da wam, aby z wami był na zawsze – Ducha Prawdy.” (J 14, 16-17)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iedy Duch Święty zstąpił na ziemię jak to obiecywał Pan Jezus?</w:t>
      </w:r>
    </w:p>
    <w:p>
      <w:pPr>
        <w:pStyle w:val="TextBodyIndent"/>
        <w:ind w:left="360" w:hanging="0"/>
        <w:jc w:val="both"/>
        <w:rPr/>
      </w:pPr>
      <w:r>
        <w:rPr/>
        <w:t>Duch Święty najpierw zstąpił na Apostołów w Dzień Pięćdziesiątnicy, a obecnie zstępuje na ludzi zwłaszcza w sakramentach świętych (szczególnie w chrzcie i bierzmowaniu)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Do czego Bóg powołał Najświętszą Maryję Pannę?</w:t>
      </w:r>
    </w:p>
    <w:p>
      <w:pPr>
        <w:pStyle w:val="TextBodyIndent"/>
        <w:ind w:left="360" w:hanging="0"/>
        <w:jc w:val="both"/>
        <w:rPr/>
      </w:pPr>
      <w:r>
        <w:rPr/>
        <w:t>Pan Bóg powołał Maryję na Matkę swego Syna Jezusa. Maryja wyraziła zgodę na Boże powołanie słowami :”Niech mi się stanie według słowa Twego”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zym wyróżnia się Maryja od innych ludzi?</w:t>
      </w:r>
    </w:p>
    <w:p>
      <w:pPr>
        <w:pStyle w:val="TextBodyIndent"/>
        <w:ind w:left="360" w:hanging="0"/>
        <w:jc w:val="both"/>
        <w:rPr/>
      </w:pPr>
      <w:r>
        <w:rPr/>
        <w:t>Matka Boża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Jest wolna od grzechu pierworodneg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została dziewicą mimo, że stała się Matką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 duszą i z ciałem została wzięta do nieba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86. W jaki sposób najlepiej czcimy Matkę Bożą?</w:t>
      </w:r>
    </w:p>
    <w:p>
      <w:pPr>
        <w:pStyle w:val="TextBodyIndent"/>
        <w:ind w:left="360" w:hanging="0"/>
        <w:jc w:val="both"/>
        <w:rPr/>
      </w:pPr>
      <w:r>
        <w:rPr/>
        <w:t>Matkę Bożą najlepiej czcimy przez: naśladowanie Jej cnót, obchodzenie Jej świąt oraz uczestnictwo w nabożeństwach ku Jej czc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ymień tajemnice jakie rozważamy podczas odmawiania Różańca.</w:t>
      </w:r>
    </w:p>
    <w:p>
      <w:pPr>
        <w:pStyle w:val="TextBodyIndent"/>
        <w:ind w:left="180" w:hanging="0"/>
        <w:jc w:val="both"/>
        <w:rPr/>
      </w:pPr>
      <w:r>
        <w:rPr/>
        <w:t xml:space="preserve">I </w:t>
        <w:tab/>
        <w:t xml:space="preserve">Tajemnice </w:t>
      </w:r>
      <w:r>
        <w:rPr>
          <w:b/>
        </w:rPr>
        <w:t>Radosne</w:t>
      </w:r>
      <w:r>
        <w:rPr/>
        <w:t xml:space="preserve"> – Zwiastowanie, Nawiedzenie, Narodzenie, Ofiarowanie, Znalezienie</w:t>
      </w:r>
    </w:p>
    <w:p>
      <w:pPr>
        <w:pStyle w:val="TextBodyIndent"/>
        <w:ind w:left="180" w:hanging="0"/>
        <w:jc w:val="both"/>
        <w:rPr/>
      </w:pPr>
      <w:r>
        <w:rPr/>
        <w:t>II</w:t>
        <w:tab/>
        <w:t xml:space="preserve">Tajemnice </w:t>
      </w:r>
      <w:r>
        <w:rPr>
          <w:b/>
        </w:rPr>
        <w:t>Światła</w:t>
      </w:r>
      <w:r>
        <w:rPr/>
        <w:t xml:space="preserve"> – Chrzest Jezusa w Jordanie, Objawienie siebie na weselu w Kanie, Głoszenie Królestwa Bożego i wzywanie do nawrócenia, Przemienienie na górze Tabor, Ustanowienie Eucharystii</w:t>
      </w:r>
    </w:p>
    <w:p>
      <w:pPr>
        <w:pStyle w:val="TextBodyIndent"/>
        <w:ind w:left="180" w:hanging="0"/>
        <w:jc w:val="both"/>
        <w:rPr/>
      </w:pPr>
      <w:r>
        <w:rPr/>
        <w:t xml:space="preserve">III </w:t>
        <w:tab/>
        <w:t xml:space="preserve">Tajemnice </w:t>
      </w:r>
      <w:r>
        <w:rPr>
          <w:b/>
        </w:rPr>
        <w:t>Bolesne</w:t>
      </w:r>
      <w:r>
        <w:rPr/>
        <w:t xml:space="preserve"> – Modlitwa w ogrójcu, Biczowanie, Cierniem koronowanie, Dźwiganie krzyża, Śmierć na krzyżu</w:t>
      </w:r>
    </w:p>
    <w:p>
      <w:pPr>
        <w:pStyle w:val="TextBodyIndent"/>
        <w:ind w:left="180" w:hanging="0"/>
        <w:jc w:val="both"/>
        <w:rPr/>
      </w:pPr>
      <w:r>
        <w:rPr/>
        <w:t xml:space="preserve">IV </w:t>
        <w:tab/>
        <w:t xml:space="preserve">Tajemnice </w:t>
      </w:r>
      <w:r>
        <w:rPr>
          <w:b/>
        </w:rPr>
        <w:t>Chwalebne</w:t>
      </w:r>
      <w:r>
        <w:rPr/>
        <w:t xml:space="preserve"> – Zmartwychwstanie, Wniebowstąpienie, Zesłanie Ducha Świętego, Wniebowzięcie NMP, Ukoronowanie NMP na Królową nieba i ziemi.</w:t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Tajemnice Radosne odmawiamy w poniedziałki i soboty; Bolesne – we wtorki i piątki; Chwalebne – w środy i niedziele; zaś Tajemnice światła – w czwartki każdego tygodnia. </w:t>
      </w:r>
    </w:p>
    <w:p>
      <w:pPr>
        <w:pStyle w:val="TextBodyIndent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 Pan Jezus polecił Apostołom odchodząc do nieba?</w:t>
      </w:r>
    </w:p>
    <w:p>
      <w:pPr>
        <w:pStyle w:val="TextBodyIndent"/>
        <w:ind w:left="360" w:hanging="0"/>
        <w:jc w:val="both"/>
        <w:rPr/>
      </w:pPr>
      <w:r>
        <w:rPr/>
        <w:t>Pan Jezus odchodząc do nieba powiedział do Apostołów: „</w:t>
      </w:r>
      <w:r>
        <w:rPr>
          <w:b/>
          <w:i/>
        </w:rPr>
        <w:t>Idźcie i nauczajcie wszystkie narody, udzielając im chrztu w Imię Ojca i Syna i Ducha Świętego</w:t>
      </w:r>
      <w:r>
        <w:rPr/>
        <w:t>.” (Mt 28, 19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 jaki sposób udziela się chrztu?</w:t>
      </w:r>
    </w:p>
    <w:p>
      <w:pPr>
        <w:pStyle w:val="TextBodyIndent"/>
        <w:ind w:left="360" w:hanging="0"/>
        <w:jc w:val="both"/>
        <w:rPr/>
      </w:pPr>
      <w:r>
        <w:rPr/>
        <w:t>Chrztu udziela się przez polanie głowy wodą (lub zanurzenie całego człowieka w wodzie) wypowiadając słowa: „Ja ciebie chrzczę w Imię Ojca i Syna i Ducha Świętego”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 należy uczynić przed przyjęciem chrztu?</w:t>
      </w:r>
    </w:p>
    <w:p>
      <w:pPr>
        <w:pStyle w:val="TextBodyIndent"/>
        <w:ind w:left="360" w:hanging="0"/>
        <w:jc w:val="both"/>
        <w:rPr/>
      </w:pPr>
      <w:r>
        <w:rPr/>
        <w:t>Przed przyjęciem chrztu należy złożyć wyznanie wiary i wyrzec się szatana. Przy chrzcie małego dziecka robią to w jego imieniu Rodzic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to może udzielać chrztu?</w:t>
      </w:r>
    </w:p>
    <w:p>
      <w:pPr>
        <w:pStyle w:val="TextBodyIndent"/>
        <w:ind w:left="360" w:hanging="0"/>
        <w:jc w:val="both"/>
        <w:rPr/>
      </w:pPr>
      <w:r>
        <w:rPr/>
        <w:t>Uroczyście chrztu może udzielać biskup, kapłan lub diakon. W nagłych wypadkach każdy człowiek (nawet niewierzący), jeśli czyni to w imieniu Kościoła i wykona poprawnie znak sakramentaln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 to jest chrzest święty?</w:t>
      </w:r>
    </w:p>
    <w:p>
      <w:pPr>
        <w:pStyle w:val="TextBodyIndent"/>
        <w:ind w:left="360" w:hanging="0"/>
        <w:jc w:val="both"/>
        <w:rPr/>
      </w:pPr>
      <w:r>
        <w:rPr/>
        <w:t>Chrzest święty jest to pierwszy i najpotrzebniejszy sakrament, który gładzi grzech pierworodny, daje nam życie nadprzyrodzone i włącza do wspólnoty Kościoł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zego Chrystus dokonuje przez chrzest?</w:t>
      </w:r>
    </w:p>
    <w:p>
      <w:pPr>
        <w:pStyle w:val="TextBodyIndent"/>
        <w:ind w:left="360" w:hanging="0"/>
        <w:jc w:val="both"/>
        <w:rPr/>
      </w:pPr>
      <w:r>
        <w:rPr/>
        <w:t>Przez chrzest Chrystus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ładzi grzech pierworodny i wszystkie grzechy przed chrztem popełnion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aje łaskę uświęcającą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aje dary Ducha Święteg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aje cnoty bosk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prowadza do Kościoł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ciska na duszy niezatarty znak dziecka Bożego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 to jest nadprzyrodzona cnota wiary?</w:t>
      </w:r>
    </w:p>
    <w:p>
      <w:pPr>
        <w:pStyle w:val="TextBodyIndent"/>
        <w:ind w:left="360" w:hanging="0"/>
        <w:jc w:val="both"/>
        <w:rPr/>
      </w:pPr>
      <w:r>
        <w:rPr/>
        <w:t>Nadprzyrodzona cnota wiary jest to dar otrzymany na chrzcie świętym, który pomaga nam przyjąć Boże Objawienie i żyć według niego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to grzeszy przeciw wierze?</w:t>
      </w:r>
    </w:p>
    <w:p>
      <w:pPr>
        <w:pStyle w:val="TextBodyIndent"/>
        <w:ind w:left="360" w:hanging="0"/>
        <w:jc w:val="both"/>
        <w:rPr/>
      </w:pPr>
      <w:r>
        <w:rPr/>
        <w:t>Przeciw wierze grzeszy: kto nie pogłębia swojej wiary, nie rozwiązuje swych wątpliwości. Ciężko grzeszy ten, kto zapiera się wiar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95. Co to jest nadprzyrodzona cnota nadziei?</w:t>
      </w:r>
    </w:p>
    <w:p>
      <w:pPr>
        <w:pStyle w:val="TextBodyIndent"/>
        <w:ind w:left="360" w:hanging="0"/>
        <w:jc w:val="both"/>
        <w:rPr/>
      </w:pPr>
      <w:r>
        <w:rPr/>
        <w:t>Nadprzyrodzona cnota nadziei jest to dar otrzymany na chrzcie świętym, dzięki któremu ochrzczony ufnie i wytrwale dąży na spotkanie z Jezusem w niebi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96. Co to jest nadprzyrodzona cnota miłości?</w:t>
      </w:r>
    </w:p>
    <w:p>
      <w:pPr>
        <w:pStyle w:val="TextBodyIndent"/>
        <w:ind w:left="360" w:hanging="0"/>
        <w:jc w:val="both"/>
        <w:rPr/>
      </w:pPr>
      <w:r>
        <w:rPr/>
        <w:t>Nadprzyrodzona cnota miłości jest to uzdolnienie do miłowania Boga i ludzi, tak jak Chrystus miłuj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Komu Pan Jezus powierzył dzieło zbawienia świata?</w:t>
      </w:r>
    </w:p>
    <w:p>
      <w:pPr>
        <w:pStyle w:val="TextBodyIndent"/>
        <w:ind w:left="360" w:hanging="0"/>
        <w:jc w:val="both"/>
        <w:rPr/>
      </w:pPr>
      <w:r>
        <w:rPr/>
        <w:t xml:space="preserve">Dzieło zbawienia świata Pan Jezus powierzył Kościołowi. Kościół realizuje to przez głoszenie Słowa Bożego i sprawowanie sakramentów.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Skąd Kościół czerpie naukę, którą głosi?</w:t>
      </w:r>
    </w:p>
    <w:p>
      <w:pPr>
        <w:pStyle w:val="TextBodyIndent"/>
        <w:ind w:left="360" w:hanging="0"/>
        <w:jc w:val="both"/>
        <w:rPr/>
      </w:pPr>
      <w:r>
        <w:rPr/>
        <w:t>Kościół czerpie naukę z Bożego Objawienia, czyli z Pisma świętego i z Tradycj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o to jest Pismo święte?</w:t>
      </w:r>
    </w:p>
    <w:p>
      <w:pPr>
        <w:pStyle w:val="TextBodyIndent"/>
        <w:ind w:left="360" w:hanging="0"/>
        <w:jc w:val="both"/>
        <w:rPr/>
      </w:pPr>
      <w:r>
        <w:rPr/>
        <w:t>Pismo święte to księgi napisane przez autorów natchnionych. Natchnienie to Boża pomoc w napisaniu tego co jest potrzebne do zbawienia człowiek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00. Co to jest Tradycja?</w:t>
      </w:r>
    </w:p>
    <w:p>
      <w:pPr>
        <w:pStyle w:val="TextBodyIndent"/>
        <w:ind w:left="360" w:hanging="0"/>
        <w:jc w:val="both"/>
        <w:rPr/>
      </w:pPr>
      <w:r>
        <w:rPr/>
        <w:t>Tradycja to nauka Boża przekazywana ustnie lub pisemnie, sięgająca czasów Apostołów i innych naocznych świadków Jezus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  <w:t>101. Jakie zadania ma Kościół wobec Słowa Bożego?</w:t>
      </w:r>
    </w:p>
    <w:p>
      <w:pPr>
        <w:pStyle w:val="TextBodyIndent"/>
        <w:ind w:left="360" w:hanging="0"/>
        <w:jc w:val="both"/>
        <w:rPr/>
      </w:pPr>
      <w:r>
        <w:rPr/>
        <w:t>Kościół ma strzec Słowa Bożego, coraz lepiej je poznawać, wyjaśniać i przekazywać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  <w:t>102. Dlaczego Kościół a w szczególności papież może nieomylnie wyjaśniać Słowo Boże?</w:t>
      </w:r>
    </w:p>
    <w:p>
      <w:pPr>
        <w:pStyle w:val="TextBodyIndent"/>
        <w:ind w:left="360" w:hanging="0"/>
        <w:jc w:val="both"/>
        <w:rPr/>
      </w:pPr>
      <w:r>
        <w:rPr/>
        <w:t>Papież może nieomylnie wyjaśniać Sowo Boże, gdyż działa mocą Chrystusa i jest szczególnie oświecany przez Ducha Świętego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103. Co to jest </w:t>
      </w:r>
      <w:r>
        <w:rPr>
          <w:b/>
          <w:bCs/>
        </w:rPr>
        <w:t>sakrament</w:t>
      </w:r>
      <w:r>
        <w:rPr/>
        <w:t>?</w:t>
      </w:r>
    </w:p>
    <w:p>
      <w:pPr>
        <w:pStyle w:val="TextBodyIndent"/>
        <w:ind w:left="360" w:hanging="0"/>
        <w:jc w:val="both"/>
        <w:rPr/>
      </w:pPr>
      <w:r>
        <w:rPr/>
        <w:t>Sakrament to znak widzialny ustanowiony na stałe przez który, Chrystus daje nam łaski.</w:t>
      </w:r>
    </w:p>
    <w:p>
      <w:pPr>
        <w:pStyle w:val="TextBodyIndent"/>
        <w:ind w:left="360" w:hanging="0"/>
        <w:jc w:val="both"/>
        <w:rPr/>
      </w:pPr>
      <w:r>
        <w:rPr/>
        <w:t xml:space="preserve">Znakiem widzialnym </w:t>
      </w:r>
      <w:r>
        <w:rPr>
          <w:b/>
          <w:bCs/>
        </w:rPr>
        <w:t>Chrztu</w:t>
      </w:r>
      <w:r>
        <w:rPr/>
        <w:t xml:space="preserve"> jest polanie wodą, </w:t>
      </w:r>
      <w:r>
        <w:rPr>
          <w:b/>
          <w:bCs/>
        </w:rPr>
        <w:t>Eucharystii</w:t>
      </w:r>
      <w:r>
        <w:rPr/>
        <w:t xml:space="preserve"> - chleb i wino, </w:t>
      </w:r>
      <w:r>
        <w:rPr>
          <w:b/>
          <w:bCs/>
        </w:rPr>
        <w:t>pokuty</w:t>
      </w:r>
      <w:r>
        <w:rPr/>
        <w:t xml:space="preserve"> - wyznanie grzechów itd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04. Czego domaga się Chrystus od przyjmujących sakramenty święte?</w:t>
      </w:r>
    </w:p>
    <w:p>
      <w:pPr>
        <w:pStyle w:val="TextBodyIndent"/>
        <w:ind w:left="360" w:hanging="0"/>
        <w:jc w:val="both"/>
        <w:rPr/>
      </w:pPr>
      <w:r>
        <w:rPr/>
        <w:t>Chrystus domaga się od nich by wypełnili warunki konieczne do ważnego i godnego przyjęcia sakramentów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05. Co jest znakiem widzialnym sakramentu bierzmowania?</w:t>
      </w:r>
    </w:p>
    <w:p>
      <w:pPr>
        <w:pStyle w:val="TextBodyIndent"/>
        <w:ind w:left="360" w:hanging="0"/>
        <w:jc w:val="both"/>
        <w:rPr/>
      </w:pPr>
      <w:r>
        <w:rPr/>
        <w:t xml:space="preserve">Widzialnym znakiem sakramentu bierzmowania jest włożenie rąk biskupa, namaszczenie </w:t>
      </w:r>
      <w:r>
        <w:rPr>
          <w:b/>
          <w:bCs/>
          <w:u w:val="single"/>
        </w:rPr>
        <w:t>krzyżmem</w:t>
      </w:r>
      <w:r>
        <w:rPr>
          <w:b/>
          <w:bCs/>
        </w:rPr>
        <w:t xml:space="preserve"> świętym</w:t>
      </w:r>
      <w:r>
        <w:rPr/>
        <w:t xml:space="preserve"> i modlitwa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(</w:t>
      </w:r>
      <w:r>
        <w:rPr>
          <w:b/>
          <w:bCs/>
          <w:u w:val="single"/>
        </w:rPr>
        <w:t>Krzyżmo Święte</w:t>
      </w:r>
      <w:r>
        <w:rPr/>
        <w:t xml:space="preserve"> to specjalny olej sporządzony z oliwy i pachnącej żywicy, poświęcony przez Biskupa w Wielki Czwartek)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06. Co Duch Święty sprawia w sakramencie bierzmowania?</w:t>
      </w:r>
    </w:p>
    <w:p>
      <w:pPr>
        <w:pStyle w:val="TextBodyIndent"/>
        <w:ind w:left="360" w:hanging="0"/>
        <w:jc w:val="both"/>
        <w:rPr/>
      </w:pPr>
      <w:r>
        <w:rPr/>
        <w:t>W sakramencie bierzmowania Duch Święty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macnia w nas łaskę uświęcającą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ilniej jednoczy z Chrystusem i Kościołem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dziela specjalnej łaski do apostołowani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dziela siedmiu darów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ciska na duszy niezatarty znak dojrzałego chrześcijanina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07. Co to znaczy apostołować?</w:t>
      </w:r>
    </w:p>
    <w:p>
      <w:pPr>
        <w:pStyle w:val="TextBodyIndent"/>
        <w:ind w:left="360" w:hanging="0"/>
        <w:jc w:val="both"/>
        <w:rPr/>
      </w:pPr>
      <w:r>
        <w:rPr/>
        <w:t>Apostołować to znaczy troszczyć się nie tylko o swoje zbawienie, ale i o zbawienie innych ludz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08. W jaki sposób możemy apostołować?</w:t>
      </w:r>
    </w:p>
    <w:p>
      <w:pPr>
        <w:pStyle w:val="TextBodyIndent"/>
        <w:ind w:left="360" w:hanging="0"/>
        <w:jc w:val="both"/>
        <w:rPr/>
      </w:pPr>
      <w:r>
        <w:rPr/>
        <w:t>Możemy apostołować przez przykład własnego życia, pouczające słowo, modlitwę, dobre uczynki, a także przez cierpienie i umartwieni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09. Gdzie powinniśmy apostołować?</w:t>
      </w:r>
    </w:p>
    <w:p>
      <w:pPr>
        <w:pStyle w:val="TextBodyIndent"/>
        <w:ind w:left="360" w:hanging="0"/>
        <w:jc w:val="both"/>
        <w:rPr/>
      </w:pPr>
      <w:r>
        <w:rPr/>
        <w:t>Powinniśmy apostołować wszędzie tam, gdzie spotykamy się z bliźnim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0. W jakim celu składano ofiary ze zwierząt lub płodów roli w czasach Starego Testamentu?</w:t>
      </w:r>
    </w:p>
    <w:p>
      <w:pPr>
        <w:pStyle w:val="TextBodyIndent"/>
        <w:ind w:left="360" w:hanging="0"/>
        <w:jc w:val="both"/>
        <w:rPr/>
      </w:pPr>
      <w:r>
        <w:rPr/>
        <w:t>W czasach Starego Testamentu składano ofiary, aby Pana Boga uwielbić, podziękować Mu za łaski, przeprosić za grzechy i prosić o błogosławieństwo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1. Do czego Bóg przygotowywał ludzkość przez ofiary Starego Testamentu?</w:t>
      </w:r>
    </w:p>
    <w:p>
      <w:pPr>
        <w:pStyle w:val="TextBodyIndent"/>
        <w:ind w:left="360" w:hanging="0"/>
        <w:jc w:val="both"/>
        <w:rPr/>
      </w:pPr>
      <w:r>
        <w:rPr/>
        <w:t>Przez te ofiary Pan Bóg przygotowywał ludzkość do Najdoskonalszej Ofiary, jaką złożył Jezus na krzyżu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2. Kiedy uobecnia się Jezusowa Ofiara Krzyża?</w:t>
      </w:r>
    </w:p>
    <w:p>
      <w:pPr>
        <w:pStyle w:val="TextBodyIndent"/>
        <w:ind w:left="360" w:hanging="0"/>
        <w:jc w:val="both"/>
        <w:rPr/>
      </w:pPr>
      <w:r>
        <w:rPr/>
        <w:t>Podczas każdej Mszy świętej (Msza św. to inaczej Eucharystia) Pan Jezus ofiaruje swoje Ciało i Krew Ojcu Niebieskiemu dla naszego zbawieni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3. Kiedy Pan Jezus zapowiedział ustanowienie Eucharystii? Jakimi słowami?</w:t>
      </w:r>
    </w:p>
    <w:p>
      <w:pPr>
        <w:pStyle w:val="TextBodyIndent"/>
        <w:ind w:left="360" w:hanging="0"/>
        <w:jc w:val="both"/>
        <w:rPr/>
      </w:pPr>
      <w:r>
        <w:rPr/>
        <w:t>Pan Jezus zapowiedział ustanowienie Eucharystii po cudownym rozmnożeniu chleba w Kafarnaum mówiąc: „</w:t>
      </w:r>
      <w:r>
        <w:rPr>
          <w:b/>
          <w:bCs/>
          <w:i/>
          <w:iCs/>
        </w:rPr>
        <w:t>Ja jestem chlebem żywym, który zstąpił z nieba. Jeśli kto spożywa ten chleb, będzie żył na wieki</w:t>
      </w:r>
      <w:r>
        <w:rPr/>
        <w:t>”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4. Kiedy Pan Jezus ustanowił Najświętszy Sakrament czyli Eucharystię?</w:t>
      </w:r>
    </w:p>
    <w:p>
      <w:pPr>
        <w:pStyle w:val="TextBodyIndent"/>
        <w:ind w:left="360" w:hanging="0"/>
        <w:jc w:val="both"/>
        <w:rPr/>
      </w:pPr>
      <w:r>
        <w:rPr/>
        <w:t>Pan Jezus ustanowił Eucharystię w Wielki Czwartek podczas ostatniej wieczerz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5. W jaki sposób Pan Jezus ustanowił Najświętszy Sakrament?</w:t>
      </w:r>
    </w:p>
    <w:p>
      <w:pPr>
        <w:pStyle w:val="TextBodyIndent"/>
        <w:ind w:left="360" w:hanging="0"/>
        <w:jc w:val="both"/>
        <w:rPr/>
      </w:pPr>
      <w:r>
        <w:rPr/>
        <w:t>Jezus wziął chleb i dając uczniom powiedział: „</w:t>
      </w:r>
      <w:r>
        <w:rPr>
          <w:b/>
          <w:bCs/>
          <w:i/>
          <w:iCs/>
        </w:rPr>
        <w:t>Bierzcie i jedzcie z tego wszyscy to jest bowiem Ciało moje, które za was będzie wydane</w:t>
      </w:r>
      <w:r>
        <w:rPr/>
        <w:t>”. Potem wziął kielich z winem i powiedział: „</w:t>
      </w:r>
      <w:r>
        <w:rPr>
          <w:b/>
          <w:bCs/>
          <w:i/>
          <w:iCs/>
        </w:rPr>
        <w:t>Bierzcie i pijcie z niego wszyscy. To jest bowiem kielich Krwi mojej Nowego i Wiecznego przymierza, która za was i za wielu będzie wylana na odpuszczenie grzechów. To czyńcie na Moją Pamiątkę</w:t>
      </w:r>
      <w:r>
        <w:rPr/>
        <w:t>.”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6. Kiedy kapłani spełniają polecenie Pana Jezusa: „To czyńcie na moją pamiątkę”?</w:t>
      </w:r>
    </w:p>
    <w:p>
      <w:pPr>
        <w:pStyle w:val="TextBodyIndent"/>
        <w:ind w:left="360" w:hanging="0"/>
        <w:jc w:val="both"/>
        <w:rPr/>
      </w:pPr>
      <w:r>
        <w:rPr/>
        <w:t>Kapłani spełniają to plecenie, gdy sprawują Mszę świętą. Mszę św. inaczej nazywamy Eucharystią, Ucztą miłości, Łamaniem chleba, Najświętszą Ofiarą, Ofiarą Chrystusa.</w:t>
      </w:r>
    </w:p>
    <w:p>
      <w:pPr>
        <w:pStyle w:val="TextBodyIndent"/>
        <w:ind w:left="360" w:hanging="0"/>
        <w:jc w:val="both"/>
        <w:rPr/>
      </w:pPr>
      <w:r>
        <w:rPr/>
        <w:t>117. W jakim celu Pan Jezus ustanowił Mszę św.?</w:t>
      </w:r>
    </w:p>
    <w:p>
      <w:pPr>
        <w:pStyle w:val="TextBodyIndent"/>
        <w:ind w:left="360" w:hanging="0"/>
        <w:jc w:val="both"/>
        <w:rPr/>
      </w:pPr>
      <w:r>
        <w:rPr/>
        <w:t>Pan Jezus ustanowił Mszę św. aby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iarować się za nas pod postaciami chleba i wina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tać się dla nas pokarmem na życie wieczn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zostać wśród ludzi aż do skończenia świata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8. Z jakich części składa się liturgia Mszy św.?</w:t>
      </w:r>
    </w:p>
    <w:p>
      <w:pPr>
        <w:pStyle w:val="TextBodyIndent"/>
        <w:ind w:left="360" w:hanging="0"/>
        <w:jc w:val="both"/>
        <w:rPr/>
      </w:pPr>
      <w:r>
        <w:rPr/>
        <w:t>Na liturgię Msze św. składają się: obrzędy wstępne, liturgia słowa, liturgia Eucharystii oraz obrzędy zakończeni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19. Co składa się na liturgię słowa?</w:t>
      </w:r>
    </w:p>
    <w:p>
      <w:pPr>
        <w:pStyle w:val="TextBodyIndent"/>
        <w:ind w:left="360" w:hanging="0"/>
        <w:jc w:val="both"/>
        <w:rPr/>
      </w:pPr>
      <w:r>
        <w:rPr/>
        <w:t>Na liturgię słowa składają się:</w:t>
      </w:r>
    </w:p>
    <w:p>
      <w:pPr>
        <w:pStyle w:val="TextBodyIndent"/>
        <w:ind w:left="360" w:hanging="0"/>
        <w:jc w:val="both"/>
        <w:rPr/>
      </w:pPr>
      <w:r>
        <w:rPr/>
        <w:t xml:space="preserve">- </w:t>
        <w:tab/>
        <w:t>dwa lub trzy czytania z Pisma św. wraz ze śpiewem psalmu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homili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znanie wiar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modlitwa wiernych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0. Co składa się na liturgię Eucharystyczną?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ygotowanie darów ofiarnych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Modlitwa Eucharystyczn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brzędy Komunii świętej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1. Co dokonuje się podczas najważniejszej części Mszy św.?</w:t>
      </w:r>
    </w:p>
    <w:p>
      <w:pPr>
        <w:pStyle w:val="TextBodyIndent"/>
        <w:ind w:left="360" w:hanging="0"/>
        <w:jc w:val="both"/>
        <w:rPr/>
      </w:pPr>
      <w:r>
        <w:rPr/>
        <w:t>Podczas Modlitwy Eucharystycznej dokonuje się przeistoczenie czyli przemiana chleba i wina w prawdziwe Ciało i Krew Pana Jezus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2. Co sprawia Komunia święta?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łączy nas z Panem Jezusem i wzajemnie między sobą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czyszcza nas z grzechów powszednich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mnaża łaskę uświęcającą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aje siłę do dobreg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maga przezwyciężyć zło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3. Kiedy godnie przyjmujemy Komunię świętą?</w:t>
      </w:r>
    </w:p>
    <w:p>
      <w:pPr>
        <w:pStyle w:val="TextBodyIndent"/>
        <w:ind w:left="360" w:hanging="0"/>
        <w:jc w:val="both"/>
        <w:rPr/>
      </w:pPr>
      <w:r>
        <w:rPr/>
        <w:t xml:space="preserve">Komunię świętą godnie przyjmujemy, gdy jesteśmy w stanie łaski uświęcającej i zachowamy post eucharystyczny. </w:t>
      </w:r>
    </w:p>
    <w:p>
      <w:pPr>
        <w:pStyle w:val="TextBodyIndent"/>
        <w:ind w:left="360" w:hanging="0"/>
        <w:jc w:val="both"/>
        <w:rPr/>
      </w:pPr>
      <w:r>
        <w:rPr/>
        <w:t>(</w:t>
      </w:r>
      <w:r>
        <w:rPr>
          <w:b/>
          <w:i/>
        </w:rPr>
        <w:t>Post eucharystyczny</w:t>
      </w:r>
      <w:r>
        <w:rPr/>
        <w:t xml:space="preserve"> to powstrzymanie się od przyjmowania jakichkolwiek pokarmów i napojów na jedną godzinę przed przyjęciem Komunii świętej; nie dotyczy on wody i lekarstw.)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4. Co to jest Komunia święta duchowa?</w:t>
      </w:r>
    </w:p>
    <w:p>
      <w:pPr>
        <w:pStyle w:val="TextBodyIndent"/>
        <w:ind w:left="360" w:hanging="0"/>
        <w:jc w:val="both"/>
        <w:rPr/>
      </w:pPr>
      <w:r>
        <w:rPr/>
        <w:t>Komunia święta duchowa to gorące pragnienie przyjęcia Pana Jezusa, gdy z jakichś powodów nie możemy przyjąć Go pod postacią chleb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5. Kiedy człowiek popełnia grzech śmiertelny?</w:t>
      </w:r>
    </w:p>
    <w:p>
      <w:pPr>
        <w:pStyle w:val="TextBodyIndent"/>
        <w:ind w:left="360" w:hanging="0"/>
        <w:jc w:val="both"/>
        <w:rPr/>
      </w:pPr>
      <w:r>
        <w:rPr/>
        <w:t>Grzech śmiertelny jest wtedy, gdy człowiek świadomie i dobrowolnie przekracza przykazanie Boże lub kościelne w rzeczy ważnej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6. Kiedy człowiek popełnia grzech powszedni czyli lekki?</w:t>
      </w:r>
    </w:p>
    <w:p>
      <w:pPr>
        <w:pStyle w:val="TextBodyIndent"/>
        <w:ind w:left="360" w:hanging="0"/>
        <w:jc w:val="both"/>
        <w:rPr/>
      </w:pPr>
      <w:r>
        <w:rPr/>
        <w:t>Grzech lekki jest wtedy, gdy człowiek przekracza przykazanie Boże lub kościelne w rzeczy małej albo w rzeczy ważnej ale nie całkiem świadomie i nie całkiem dobrowolni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7. Kiedy dobry uczynek zasługuje na nagrodę w niebie?</w:t>
      </w:r>
    </w:p>
    <w:p>
      <w:pPr>
        <w:pStyle w:val="TextBodyIndent"/>
        <w:ind w:left="360" w:hanging="0"/>
        <w:jc w:val="both"/>
        <w:rPr/>
      </w:pPr>
      <w:r>
        <w:rPr/>
        <w:t>Dobry uczynek zasługuje na nagrodę w niebie, jeśli jest spełniony w łasce uświęcającej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128. Co to znaczy pokutować? </w:t>
      </w:r>
    </w:p>
    <w:p>
      <w:pPr>
        <w:pStyle w:val="TextBodyIndent"/>
        <w:ind w:left="360" w:hanging="0"/>
        <w:jc w:val="both"/>
        <w:rPr/>
      </w:pPr>
      <w:r>
        <w:rPr/>
        <w:t>Pokutować to znaczy odwrócić się od grzechu i zwrócić się do Boga prosząc Go o przebaczenie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29. Co to jest sakrament pokuty?</w:t>
      </w:r>
    </w:p>
    <w:p>
      <w:pPr>
        <w:pStyle w:val="TextBodyIndent"/>
        <w:ind w:left="360" w:hanging="0"/>
        <w:jc w:val="both"/>
        <w:rPr/>
      </w:pPr>
      <w:r>
        <w:rPr/>
        <w:t>Jest to sakrament, w którym kapłan mocą Chrystusa odpuszcza penitentowi grzech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0. Kiedy i jakimi słowami Pan Jezus ustanowił sakrament pokuty?</w:t>
      </w:r>
    </w:p>
    <w:p>
      <w:pPr>
        <w:pStyle w:val="TextBodyIndent"/>
        <w:ind w:left="360" w:hanging="0"/>
        <w:jc w:val="both"/>
        <w:rPr/>
      </w:pPr>
      <w:r>
        <w:rPr/>
        <w:t xml:space="preserve">Pan Jezus </w:t>
      </w:r>
      <w:r>
        <w:rPr>
          <w:u w:val="single"/>
        </w:rPr>
        <w:t>w dzień Zmartwychwstania</w:t>
      </w:r>
      <w:r>
        <w:rPr/>
        <w:t xml:space="preserve"> powiedział do Apostołów: </w:t>
      </w:r>
      <w:r>
        <w:rPr>
          <w:i/>
          <w:iCs/>
        </w:rPr>
        <w:t>„</w:t>
      </w:r>
      <w:r>
        <w:rPr>
          <w:b/>
          <w:bCs/>
          <w:i/>
          <w:iCs/>
        </w:rPr>
        <w:t>Weźmijcie Ducha Świętego, którym grzechy odpuścicie, są im odpuszczone, a którym zatrzymacie są im zatrzymane</w:t>
      </w:r>
      <w:r>
        <w:rPr>
          <w:i/>
          <w:iCs/>
        </w:rPr>
        <w:t>”( J 20, 22)</w:t>
      </w:r>
    </w:p>
    <w:p>
      <w:pPr>
        <w:pStyle w:val="TextBodyIndent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0"/>
        <w:jc w:val="both"/>
        <w:rPr/>
      </w:pPr>
      <w:r>
        <w:rPr/>
        <w:t>131. Co Pan Jezus czyni w sakramencie pokuty?</w:t>
      </w:r>
    </w:p>
    <w:p>
      <w:pPr>
        <w:pStyle w:val="TextBodyIndent"/>
        <w:ind w:left="360" w:hanging="0"/>
        <w:jc w:val="both"/>
        <w:rPr/>
      </w:pPr>
      <w:r>
        <w:rPr/>
        <w:t>W sakramencie pokuty Pan Jezus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ładzi wszystkie grzech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dpuszcza karę wieczną i część doczesnej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ywraca łaskę uświęcająca lub ją umacni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aje specjalną łaskę do wytrwania w dobrym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2. Co trzeba zrobić, aby się dobrze wyspowiadać?</w:t>
      </w:r>
    </w:p>
    <w:p>
      <w:pPr>
        <w:pStyle w:val="TextBodyIndent"/>
        <w:ind w:left="360" w:hanging="0"/>
        <w:jc w:val="both"/>
        <w:rPr/>
      </w:pPr>
      <w:r>
        <w:rPr/>
        <w:t>Aby się dobrze wyspowiadać należy spełnić pięć warunków dobrej spowiedzi świętej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3. Co to znaczy zrobić rachunek sumienia?</w:t>
      </w:r>
    </w:p>
    <w:p>
      <w:pPr>
        <w:pStyle w:val="TextBodyIndent"/>
        <w:ind w:left="360" w:hanging="0"/>
        <w:jc w:val="both"/>
        <w:rPr/>
      </w:pPr>
      <w:r>
        <w:rPr/>
        <w:t>Rachunek sumienia to przypomnienie sobie wszystkich grzechów popełnionych od ostatniej dobrej spowiedzi świętej, a przy grzechach ciężkich także ich liczby i okolicznośc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4. Który z warunków dobrej spowiedzi świętej jest najważniejszy?</w:t>
      </w:r>
    </w:p>
    <w:p>
      <w:pPr>
        <w:pStyle w:val="TextBodyIndent"/>
        <w:ind w:left="360" w:hanging="0"/>
        <w:jc w:val="both"/>
        <w:rPr/>
      </w:pPr>
      <w:r>
        <w:rPr/>
        <w:t>Najważniejszym warunkiem jest żal za grzechy. Może być żal doskonały lub mniej doskonał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5. Co to znaczy żałować za grzechy?</w:t>
      </w:r>
    </w:p>
    <w:p>
      <w:pPr>
        <w:pStyle w:val="TextBodyIndent"/>
        <w:ind w:left="360" w:hanging="0"/>
        <w:jc w:val="both"/>
        <w:rPr/>
      </w:pPr>
      <w:r>
        <w:rPr/>
        <w:t>Żałować za grzechy to znaczy boleć w duszy (smucić się w duszy) i mieć obrzydzenie do grzechów, którymi obraziliśmy Pana Bog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6. Co to jest mocne postanowienie poprawy?</w:t>
      </w:r>
    </w:p>
    <w:p>
      <w:pPr>
        <w:pStyle w:val="TextBodyIndent"/>
        <w:ind w:left="360" w:hanging="0"/>
        <w:jc w:val="both"/>
        <w:rPr/>
      </w:pPr>
      <w:r>
        <w:rPr/>
        <w:t>Mocne postanowienie poprawy to szczera wola unikania grzechów i okazji, które do nich prowadzą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7. Co to jest spowiedź?</w:t>
      </w:r>
    </w:p>
    <w:p>
      <w:pPr>
        <w:pStyle w:val="TextBodyIndent"/>
        <w:ind w:left="360" w:hanging="0"/>
        <w:jc w:val="both"/>
        <w:rPr/>
      </w:pPr>
      <w:r>
        <w:rPr/>
        <w:t>Spowiedź to szczere wyznanie grzechów przed kapłanem, aby otrzymać rozgrzeszenie. Spowiedź powinna być szczera to znaczy, że nie wolno zataić żadnego grzechu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8. Co należy uczynić po spowiedzi?</w:t>
      </w:r>
    </w:p>
    <w:p>
      <w:pPr>
        <w:pStyle w:val="TextBodyIndent"/>
        <w:ind w:left="360" w:hanging="0"/>
        <w:jc w:val="both"/>
        <w:rPr/>
      </w:pPr>
      <w:r>
        <w:rPr/>
        <w:t>Po spowiedzi należy zadośćuczynić Panu Bogu i bliźnim. Panu Bogu przez odprawienie pokuty, a bliźnim przez naprawienie krzywd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39. Co to jest odpust?</w:t>
      </w:r>
    </w:p>
    <w:p>
      <w:pPr>
        <w:pStyle w:val="TextBodyIndent"/>
        <w:ind w:left="360" w:hanging="0"/>
        <w:jc w:val="both"/>
        <w:rPr/>
      </w:pPr>
      <w:r>
        <w:rPr/>
        <w:t>Odpust to częściowe lub całkowite darowanie kary doczesnej za grzechy już wcześniej odpuszczone w sakramencie pokuty podczas dobrej spowiedzi świętej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0. Co jest znakiem widzialnym sakramentu namaszczenia chorych?</w:t>
      </w:r>
    </w:p>
    <w:p>
      <w:pPr>
        <w:pStyle w:val="TextBodyIndent"/>
        <w:ind w:left="360" w:hanging="0"/>
        <w:jc w:val="both"/>
        <w:rPr/>
      </w:pPr>
      <w:r>
        <w:rPr/>
        <w:t>Znakiem widzialnym namaszczenia chorych jest namaszczenie czoła i rąk chorego świętym olejem oraz modlitwa kapłan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1. Co Pan Jezus czyni w sakramencie namaszczenia chorych?</w:t>
      </w:r>
    </w:p>
    <w:p>
      <w:pPr>
        <w:pStyle w:val="TextBodyIndent"/>
        <w:ind w:left="360" w:hanging="0"/>
        <w:jc w:val="both"/>
        <w:rPr/>
      </w:pPr>
      <w:r>
        <w:rPr/>
        <w:t>W tym sakramencie Pan Jezus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macnia łaskę uświęcającą lub ją przywrac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dpuszcza grzechy powszednie, a gdy chory nie może się wyspowiadać również grzechy ciężk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ładzi karę doczesną za grzechy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ciesza i umacnia chorego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iekiedy przynosi ulgę w chorobie, a nawet przywraca zdrowie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142. Co to jest </w:t>
      </w:r>
      <w:r>
        <w:rPr>
          <w:u w:val="single"/>
        </w:rPr>
        <w:t>Wiatyk</w:t>
      </w:r>
      <w:r>
        <w:rPr/>
        <w:t>?</w:t>
      </w:r>
    </w:p>
    <w:p>
      <w:pPr>
        <w:pStyle w:val="TextBodyIndent"/>
        <w:ind w:left="360" w:hanging="0"/>
        <w:jc w:val="both"/>
        <w:rPr/>
      </w:pPr>
      <w:r>
        <w:rPr/>
        <w:t>Wiatyk to Komunia święta podawana choremu znajdującemu się w obliczu śmierc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3. Co trzeba przygotować na przyjście kapłana do domu chorego?</w:t>
      </w:r>
    </w:p>
    <w:p>
      <w:pPr>
        <w:pStyle w:val="TextBodyIndent"/>
        <w:ind w:left="360" w:hanging="0"/>
        <w:jc w:val="both"/>
        <w:rPr/>
      </w:pPr>
      <w:r>
        <w:rPr/>
        <w:t>Należy przygotować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tół nakryty białym obrusem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a stole dwie świeczki, talerzyk z wodą święconą i kropidło oraz talerzyk z watą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4. Kto jest Jedynym i Najwyższym Kapłanem?</w:t>
      </w:r>
    </w:p>
    <w:p>
      <w:pPr>
        <w:pStyle w:val="TextBodyIndent"/>
        <w:ind w:left="360" w:hanging="0"/>
        <w:jc w:val="both"/>
        <w:rPr/>
      </w:pPr>
      <w:r>
        <w:rPr/>
        <w:t>Jedynym i Najwyższym kapłanem jest Jezus Chrystus, który pośredniczy pomiędzy Bogiem i ludźm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5. Jakie znasz dwa rodzaje kapłaństwa w Kościele?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Hierarchiczne; uczestniczą w nim ci, którzy przyjęli sakrament kapłaństw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wszechne; uczestniczą w nim ci, którzy przyjęli chrzest i bierzmowanie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6. Co sprawia sakrament kapłaństwa?</w:t>
      </w:r>
    </w:p>
    <w:p>
      <w:pPr>
        <w:pStyle w:val="TextBodyIndent"/>
        <w:ind w:left="360" w:hanging="0"/>
        <w:jc w:val="both"/>
        <w:rPr/>
      </w:pPr>
      <w:r>
        <w:rPr/>
        <w:t>Sakrament kapłaństwa daje moc do głoszenia Słowa Bożego i sprawowania sakramentów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7. W jaki sposób Pan Jezus ustanowił kapłaństwo?</w:t>
      </w:r>
    </w:p>
    <w:p>
      <w:pPr>
        <w:pStyle w:val="TextBodyIndent"/>
        <w:ind w:left="360" w:hanging="0"/>
        <w:jc w:val="both"/>
        <w:rPr/>
      </w:pPr>
      <w:r>
        <w:rPr/>
        <w:t>Pan Jezus powołał pewnych ludzi na Apostołów i przekazał im władzę sprawowania sakramentów i polecił głosić Słowo Boże. Apostołowie przekazali tą władzę swym następcom i trwa to do naszych czasów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8. Kto posiada pełnię kapłaństwa?</w:t>
      </w:r>
    </w:p>
    <w:p>
      <w:pPr>
        <w:pStyle w:val="TextBodyIndent"/>
        <w:ind w:left="360" w:hanging="0"/>
        <w:jc w:val="both"/>
        <w:rPr/>
      </w:pPr>
      <w:r>
        <w:rPr/>
        <w:t>Pełnię kapłaństwa posiada biskup i dlatego tylko on może udzielać święceń kapłańskich. Księża są współpracownikami biskup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49. Kto ustanowił małżeństwo?</w:t>
      </w:r>
    </w:p>
    <w:p>
      <w:pPr>
        <w:pStyle w:val="TextBodyIndent"/>
        <w:ind w:left="360" w:hanging="0"/>
        <w:jc w:val="both"/>
        <w:rPr/>
      </w:pPr>
      <w:r>
        <w:rPr/>
        <w:t>Małżeństwo ustanowił Pan Bóg stwarzając człowieka jako kobietę i mężczyznę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0. Co Pan Jezus sprawia w sakramencie małżeństwa?</w:t>
      </w:r>
    </w:p>
    <w:p>
      <w:pPr>
        <w:pStyle w:val="TextBodyIndent"/>
        <w:ind w:left="360" w:hanging="0"/>
        <w:jc w:val="both"/>
        <w:rPr/>
      </w:pPr>
      <w:r>
        <w:rPr/>
        <w:t>W sakramencie małżeństwa Chrystus: uświęca małżonków oraz daje im specjalną łaskę do dobrego wypełnienia obowiązków małżeńskich i rodzinnych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1. Kto może ważnie zawrzeć małżeństwo sakramentalne?</w:t>
      </w:r>
    </w:p>
    <w:p>
      <w:pPr>
        <w:pStyle w:val="TextBodyIndent"/>
        <w:ind w:left="360" w:hanging="0"/>
        <w:jc w:val="both"/>
        <w:rPr/>
      </w:pPr>
      <w:r>
        <w:rPr/>
        <w:t>Małżeństwo sakramentalne mogą zawrzeć ludzie ochrzczeni, odpowiednio przygotowani, stanu wolnego, nie związani żadnymi przeszkodami, którzy dobrowolnie się na to decydują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2. Co jest znakiem widzialny sakramentu małżeństwa?</w:t>
      </w:r>
    </w:p>
    <w:p>
      <w:pPr>
        <w:pStyle w:val="TextBodyIndent"/>
        <w:ind w:left="360" w:hanging="0"/>
        <w:jc w:val="both"/>
        <w:rPr/>
      </w:pPr>
      <w:r>
        <w:rPr/>
        <w:t>Znakiem widzialnym tego sakramentu jest złożenie przysięgi małżeńskiej przez kobietę i mężczyznę wobec kapłana i dwóch świadków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3. Jakie cechy posiada małżeństwo sakramentalne?</w:t>
      </w:r>
    </w:p>
    <w:p>
      <w:pPr>
        <w:pStyle w:val="TextBodyIndent"/>
        <w:ind w:left="360" w:hanging="0"/>
        <w:jc w:val="both"/>
        <w:rPr/>
      </w:pPr>
      <w:r>
        <w:rPr/>
        <w:t>Małżeństwo z woli Chrystusa jest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łączne; jeden mężczyzna, jedna kobieta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ierozerwalne; w Kościele nie ma rozwodów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4. Co jest kresem ludzkiego życia na ziemi?</w:t>
      </w:r>
    </w:p>
    <w:p>
      <w:pPr>
        <w:pStyle w:val="TextBodyIndent"/>
        <w:ind w:left="360" w:hanging="0"/>
        <w:jc w:val="both"/>
        <w:rPr/>
      </w:pPr>
      <w:r>
        <w:rPr/>
        <w:t>Kresem ludzkiego życia na ziemi jest śmierć czyli odłączenie się duszy od ciała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5. Co dzieje się z duszą człowieka natychmiast po śmierci?</w:t>
      </w:r>
    </w:p>
    <w:p>
      <w:pPr>
        <w:pStyle w:val="TextBodyIndent"/>
        <w:ind w:left="360" w:hanging="0"/>
        <w:jc w:val="both"/>
        <w:rPr/>
      </w:pPr>
      <w:r>
        <w:rPr/>
        <w:t>Zaraz po śmierci dusza ludzka staje przed Bogiem na sądzie osobistym zwanym też szczegółowym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6. Jaki sąd czeka ludzkość po końcu świata?</w:t>
      </w:r>
    </w:p>
    <w:p>
      <w:pPr>
        <w:pStyle w:val="TextBodyIndent"/>
        <w:ind w:left="360" w:hanging="0"/>
        <w:jc w:val="both"/>
        <w:rPr/>
      </w:pPr>
      <w:r>
        <w:rPr/>
        <w:t>Po końcu świata cała ludzkość stanie przed Bogiem na sądzie ostatecznym, a Pan Bóg osądzi wszystkie złe i dobre czyny ludzkości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7. Co poprzedzi powtórne przyjście Chrystusa na końcu świata?</w:t>
      </w:r>
    </w:p>
    <w:p>
      <w:pPr>
        <w:pStyle w:val="TextBodyIndent"/>
        <w:ind w:left="360" w:hanging="0"/>
        <w:jc w:val="both"/>
        <w:rPr/>
      </w:pPr>
      <w:r>
        <w:rPr/>
        <w:t>Powtórne przyjście Chrystusa na świat poprzedzą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adzwyczajne znaki w przyrodzi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martwychwstanie wszystkich ludzi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8. Co czeka duszę po sądzie szczegółowym?</w:t>
      </w:r>
    </w:p>
    <w:p>
      <w:pPr>
        <w:pStyle w:val="TextBodyIndent"/>
        <w:ind w:left="360" w:hanging="0"/>
        <w:jc w:val="both"/>
        <w:rPr/>
      </w:pPr>
      <w:r>
        <w:rPr/>
        <w:t>Po sądzie szczegółowym czeka albo nagroda wieczna w niebie albo kara wieczna w piekle albo kara doczesna w czyśćcu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59. Co trzeba zrobić, aby dostać się do nieba?</w:t>
      </w:r>
    </w:p>
    <w:p>
      <w:pPr>
        <w:pStyle w:val="TextBodyIndent"/>
        <w:ind w:left="360" w:hanging="0"/>
        <w:jc w:val="both"/>
        <w:rPr/>
      </w:pPr>
      <w:r>
        <w:rPr/>
        <w:t>Aby dostać się do nieba należy żyć i umrzeć w stanie łaski uświęcającej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60. Które dusze dostaną się do czyśćca?</w:t>
      </w:r>
    </w:p>
    <w:p>
      <w:pPr>
        <w:pStyle w:val="TextBodyIndent"/>
        <w:ind w:left="360" w:hanging="0"/>
        <w:jc w:val="both"/>
        <w:rPr/>
      </w:pPr>
      <w:r>
        <w:rPr/>
        <w:t>Do czyśćca dostaną się te dusze, które w chwili śmierci miały grzechy lekkie lub nie odpokutowały na ziemi za wszystkie swoje grzechy. Wszystkie dusze czyśćcowe dostaną się do nieba po odbyciu swej kar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61. Na czym polega kara wieczna w piekle?</w:t>
      </w:r>
    </w:p>
    <w:p>
      <w:pPr>
        <w:pStyle w:val="TextBodyIndent"/>
        <w:ind w:left="360" w:hanging="0"/>
        <w:jc w:val="both"/>
        <w:rPr/>
      </w:pPr>
      <w:r>
        <w:rPr/>
        <w:t xml:space="preserve">Kara wieczna w piekle polega na odrzuceniu Pana Boga na wieki. Pan Jezus o piekle uczył nas przy pomocy takich słów jak: </w:t>
      </w:r>
      <w:r>
        <w:rPr>
          <w:i/>
          <w:iCs/>
        </w:rPr>
        <w:t>ogień, płacz, ciemności</w:t>
      </w:r>
      <w:r>
        <w:rPr/>
        <w:t>. (Por. Mk 9, 43-48; Mt 13, 49-50)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62. Co to jest modlitwa?</w:t>
      </w:r>
    </w:p>
    <w:p>
      <w:pPr>
        <w:pStyle w:val="TextBodyIndent"/>
        <w:ind w:left="360" w:hanging="0"/>
        <w:jc w:val="both"/>
        <w:rPr/>
      </w:pPr>
      <w:r>
        <w:rPr/>
        <w:t xml:space="preserve">Modlitwa to rozmowa z Bogiem lub świętymi. Nawiązywanie kontaktu duchowego z Panem Bogiem, podnoszenie serca ku Niemu i łączenie się z Nim.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63. Kiedy powinniśmy się modlić?</w:t>
      </w:r>
    </w:p>
    <w:p>
      <w:pPr>
        <w:pStyle w:val="TextBodyIndent"/>
        <w:ind w:left="360" w:hanging="0"/>
        <w:jc w:val="both"/>
        <w:rPr/>
      </w:pPr>
      <w:r>
        <w:rPr/>
        <w:t>Modlić powinniśmy się często, szczególnie rano i wieczór, w czasie Mszy św. i innych nabożeństw, przed i po jedzeniu oraz w różnych sytuacjach życiowych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64. Dlaczego możemy się modlić do Boga za pośrednictwem świętych?</w:t>
      </w:r>
    </w:p>
    <w:p>
      <w:pPr>
        <w:pStyle w:val="TextBodyIndent"/>
        <w:ind w:left="360" w:hanging="0"/>
        <w:jc w:val="both"/>
        <w:rPr/>
      </w:pPr>
      <w:r>
        <w:rPr/>
        <w:t>Możemy się modlić za przyczyną świętych, bo oni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są przyjaciółmi Pana Boga i naszymi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ą dla nas wzorem i wstawiają się za nami do Boga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(Opieka świętych nad nami nazywa się „</w:t>
      </w:r>
      <w:r>
        <w:rPr>
          <w:b/>
          <w:bCs/>
          <w:i/>
          <w:iCs/>
        </w:rPr>
        <w:t>obcowanie świętych</w:t>
      </w:r>
      <w:r>
        <w:rPr/>
        <w:t>”)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165. Kto spośród świętych może najwięcej wyprosić u Pana Boga łask dla ludzi?</w:t>
      </w:r>
    </w:p>
    <w:p>
      <w:pPr>
        <w:pStyle w:val="TextBodyIndent"/>
        <w:ind w:left="360" w:hanging="0"/>
        <w:jc w:val="both"/>
        <w:rPr/>
      </w:pPr>
      <w:r>
        <w:rPr/>
        <w:t>Spośród świętych najwięcej może wyprosić Maryja, ponieważ jest Matką Jezusa i naszą Niebieską Matką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>
          <w:rFonts w:ascii="FL Millenium 6" w:hAnsi="FL Millenium 6" w:cs="FL Millenium 6"/>
          <w:sz w:val="32"/>
          <w:szCs w:val="32"/>
        </w:rPr>
      </w:pPr>
      <w:r>
        <w:rPr>
          <w:rFonts w:cs="FL Millenium 6" w:ascii="FL Millenium 6" w:hAnsi="FL Millenium 6"/>
          <w:sz w:val="32"/>
          <w:szCs w:val="32"/>
        </w:rPr>
        <w:t>ZAPAMIĘTAJ!!!</w:t>
      </w:r>
    </w:p>
    <w:p>
      <w:pPr>
        <w:pStyle w:val="TextBodyIndent"/>
        <w:ind w:left="360" w:hanging="0"/>
        <w:jc w:val="both"/>
        <w:rPr/>
      </w:pPr>
      <w:r>
        <w:rPr/>
        <w:t xml:space="preserve">Znajomość teoretyczna prawd Bożych nie zwalnia nikogo od praktykowania życia z Bogiem w Kościele. </w:t>
      </w:r>
      <w:r>
        <w:rPr>
          <w:u w:val="single"/>
        </w:rPr>
        <w:t>Zaliczenie egzaminu do Bierzmowania</w:t>
      </w:r>
      <w:r>
        <w:rPr/>
        <w:t xml:space="preserve"> nie jest automatycznie znakiem dopuszczenia do Bierzmowania! W klasie trzeciej wyrazem twojej gotowości i odpowiedzialności za godne przygotowanie się do Bierzmowania będą duchowe i liturgiczne spotkania dla kandydatów do bierzmowania.</w:t>
      </w:r>
    </w:p>
    <w:p>
      <w:pPr>
        <w:pStyle w:val="TextBodyIndent"/>
        <w:ind w:left="360" w:hanging="0"/>
        <w:jc w:val="both"/>
        <w:rPr>
          <w:vanish/>
          <w:sz w:val="20"/>
          <w:szCs w:val="20"/>
        </w:rPr>
      </w:pPr>
      <w:r>
        <w:rPr/>
        <w:t xml:space="preserve">Każdego czeka jeszcze poważniejszy egzamin – </w:t>
      </w:r>
      <w:r>
        <w:rPr>
          <w:u w:val="single"/>
        </w:rPr>
        <w:t>egzamin z życia chrześcijańskiego</w:t>
      </w:r>
      <w:r>
        <w:rPr/>
        <w:t>!</w:t>
      </w:r>
      <w:bookmarkStart w:id="0" w:name="_PictureBullets"/>
      <w:bookmarkEnd w:id="0"/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L Millenium 6">
    <w:charset w:val="ee"/>
    <w:family w:val="auto"/>
    <w:pitch w:val="variable"/>
  </w:font>
  <w:font w:name="Raavi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9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5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4:32:00Z</dcterms:created>
  <dc:creator>ppp</dc:creator>
  <dc:description/>
  <cp:keywords/>
  <dc:language>en-US</dc:language>
  <cp:lastModifiedBy>KRIS</cp:lastModifiedBy>
  <cp:lastPrinted>2002-09-22T19:30:00Z</cp:lastPrinted>
  <dcterms:modified xsi:type="dcterms:W3CDTF">2004-06-20T17:00:00Z</dcterms:modified>
  <cp:revision>16</cp:revision>
  <dc:subject/>
  <dc:title>Wskazania dla kandydatów do s</dc:title>
</cp:coreProperties>
</file>